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зложение семи периодов церкви</w:t>
      </w:r>
    </w:p>
    <w:p>
      <w:pPr>
        <w:pStyle w:val="Normal"/>
        <w:rPr/>
      </w:pPr>
      <w:r>
        <w:rPr/>
      </w:r>
    </w:p>
    <w:p>
      <w:pPr>
        <w:pStyle w:val="Normal"/>
        <w:jc w:val="center"/>
        <w:rPr>
          <w:sz w:val="24"/>
          <w:lang w:val="en-US"/>
        </w:rPr>
      </w:pPr>
      <w:r>
        <w:rPr>
          <w:sz w:val="24"/>
          <w:lang w:val="en-US"/>
        </w:rPr>
        <w:t>(An Exposition Of The Seven Church Ages - Chapter 5)</w:t>
      </w:r>
    </w:p>
    <w:p>
      <w:pPr>
        <w:pStyle w:val="Normal"/>
        <w:rPr>
          <w:sz w:val="24"/>
          <w:lang w:val="en-US"/>
        </w:rPr>
      </w:pPr>
      <w:r>
        <w:rPr>
          <w:sz w:val="24"/>
          <w:lang w:val="en-US"/>
        </w:rPr>
      </w:r>
    </w:p>
    <w:p>
      <w:pPr>
        <w:pStyle w:val="Normal"/>
        <w:ind w:firstLine="567"/>
        <w:jc w:val="center"/>
        <w:rPr>
          <w:sz w:val="28"/>
        </w:rPr>
      </w:pPr>
      <w:r>
        <w:rPr>
          <w:sz w:val="28"/>
        </w:rPr>
        <w:t>5. Пергамский период церкви</w:t>
      </w:r>
    </w:p>
    <w:p>
      <w:pPr>
        <w:pStyle w:val="Normal"/>
        <w:ind w:firstLine="567"/>
        <w:jc w:val="both"/>
        <w:rPr>
          <w:sz w:val="28"/>
        </w:rPr>
      </w:pPr>
      <w:r>
        <w:rPr>
          <w:sz w:val="28"/>
        </w:rPr>
      </w:r>
    </w:p>
    <w:p>
      <w:pPr>
        <w:pStyle w:val="Normal"/>
        <w:ind w:firstLine="567"/>
        <w:jc w:val="both"/>
        <w:rPr/>
      </w:pPr>
      <w:r>
        <w:rPr/>
        <w:t>Отк. 2:12-17. "И ангелу Пергамской церкви напиши: так говорит Тот, Который имеет острый с обеих сторон меч:</w:t>
      </w:r>
    </w:p>
    <w:p>
      <w:pPr>
        <w:pStyle w:val="Normal"/>
        <w:ind w:firstLine="567"/>
        <w:jc w:val="both"/>
        <w:rPr/>
      </w:pPr>
      <w:r>
        <w:rPr/>
      </w:r>
    </w:p>
    <w:p>
      <w:pPr>
        <w:pStyle w:val="Normal"/>
        <w:ind w:firstLine="567"/>
        <w:jc w:val="both"/>
        <w:rPr/>
      </w:pPr>
      <w:r>
        <w:rPr/>
        <w:t>Знаю твои дела, и что ты живёшь там, где престол сатаны, и что твердо держишься Имени Моего, и не отрёкся от веры Моей, даже в те дни, в которые у вас, где обитает сатана, умерщвлён верный свидетель Мой Антипа.</w:t>
      </w:r>
    </w:p>
    <w:p>
      <w:pPr>
        <w:pStyle w:val="Normal"/>
        <w:ind w:firstLine="567"/>
        <w:jc w:val="both"/>
        <w:rPr/>
      </w:pPr>
      <w:r>
        <w:rPr/>
      </w:r>
    </w:p>
    <w:p>
      <w:pPr>
        <w:pStyle w:val="Normal"/>
        <w:ind w:firstLine="567"/>
        <w:jc w:val="both"/>
        <w:rPr/>
      </w:pPr>
      <w:r>
        <w:rPr/>
        <w:t>Но Я имею кое-что против тебя, потому что есть у тебя там держащиеся учения Валаама, который научил Валака бросить камень преткновения пред детьми Израиля, чтобы они ели идоложертвенное и совершали блуд.</w:t>
      </w:r>
    </w:p>
    <w:p>
      <w:pPr>
        <w:pStyle w:val="Normal"/>
        <w:ind w:firstLine="567"/>
        <w:jc w:val="both"/>
        <w:rPr/>
      </w:pPr>
      <w:r>
        <w:rPr/>
      </w:r>
    </w:p>
    <w:p>
      <w:pPr>
        <w:pStyle w:val="Normal"/>
        <w:ind w:firstLine="567"/>
        <w:jc w:val="both"/>
        <w:rPr/>
      </w:pPr>
      <w:r>
        <w:rPr/>
        <w:t>Так же и у тебя есть держащиеся учения николаитов, что Я ненавижу.</w:t>
      </w:r>
    </w:p>
    <w:p>
      <w:pPr>
        <w:pStyle w:val="Normal"/>
        <w:ind w:firstLine="567"/>
        <w:jc w:val="both"/>
        <w:rPr/>
      </w:pPr>
      <w:r>
        <w:rPr/>
      </w:r>
    </w:p>
    <w:p>
      <w:pPr>
        <w:pStyle w:val="Normal"/>
        <w:ind w:firstLine="567"/>
        <w:jc w:val="both"/>
        <w:rPr/>
      </w:pPr>
      <w:r>
        <w:rPr/>
        <w:t>Покайся, а иначе Я скоро приду к тебе и сражусь с ними мечом уст Моих.</w:t>
      </w:r>
    </w:p>
    <w:p>
      <w:pPr>
        <w:pStyle w:val="Normal"/>
        <w:ind w:firstLine="567"/>
        <w:jc w:val="both"/>
        <w:rPr/>
      </w:pPr>
      <w:r>
        <w:rPr/>
      </w:r>
    </w:p>
    <w:p>
      <w:pPr>
        <w:pStyle w:val="Normal"/>
        <w:ind w:firstLine="567"/>
        <w:jc w:val="both"/>
        <w:rPr/>
      </w:pPr>
      <w:r>
        <w:rPr/>
        <w:t>Имеющий ухо пусть слышит, что Дух говорит церквам: побеждающему дам вкушать сокрытую манну, и дам ему белый камень и на камне написанное новое имя, которого никто не знает, кроме того, кто получает."</w:t>
      </w:r>
    </w:p>
    <w:p>
      <w:pPr>
        <w:pStyle w:val="Normal"/>
        <w:ind w:firstLine="567"/>
        <w:jc w:val="both"/>
        <w:rPr/>
      </w:pPr>
      <w:r>
        <w:rPr/>
      </w:r>
    </w:p>
    <w:p>
      <w:pPr>
        <w:pStyle w:val="Normal"/>
        <w:ind w:firstLine="567"/>
        <w:jc w:val="center"/>
        <w:rPr>
          <w:b/>
          <w:b/>
          <w:bCs/>
          <w:sz w:val="24"/>
        </w:rPr>
      </w:pPr>
      <w:r>
        <w:rPr>
          <w:b/>
          <w:bCs/>
          <w:sz w:val="24"/>
        </w:rPr>
        <w:t>5.1. Пергам</w:t>
      </w:r>
    </w:p>
    <w:p>
      <w:pPr>
        <w:pStyle w:val="Normal"/>
        <w:ind w:firstLine="567"/>
        <w:jc w:val="both"/>
        <w:rPr>
          <w:b/>
          <w:b/>
          <w:bCs/>
          <w:sz w:val="24"/>
        </w:rPr>
      </w:pPr>
      <w:r>
        <w:rPr>
          <w:b/>
          <w:bCs/>
          <w:sz w:val="24"/>
        </w:rPr>
      </w:r>
    </w:p>
    <w:p>
      <w:pPr>
        <w:pStyle w:val="Normal"/>
        <w:ind w:firstLine="567"/>
        <w:jc w:val="both"/>
        <w:rPr/>
      </w:pPr>
      <w:r>
        <w:rPr/>
        <w:t>Пергамум (древнее название) располагался в Мисии, в районе, омываемом тремя реками, благодаря одной из которых он имел сообщение с морем. Его описывали как самый выдающийся город в Азии. Это был культурный город со второй по величине библиотекой после Александрийской. Однако это был город большого греха, распутных обрядов поклонения Эскулапу, они поклонялись ему в форме живого змея, которого держали и кормили в храме. В этом красивом городе с орошаемыми рощами и прогулочными аллеями и парками жила небольшая группа посвящённых верующих, которые не были обмануты внешним лоском красоты, им было отвратительно сатанинское поклонение, заполнившее то место.</w:t>
      </w:r>
    </w:p>
    <w:p>
      <w:pPr>
        <w:pStyle w:val="Normal"/>
        <w:ind w:firstLine="567"/>
        <w:jc w:val="both"/>
        <w:rPr/>
      </w:pPr>
      <w:r>
        <w:rPr/>
      </w:r>
    </w:p>
    <w:p>
      <w:pPr>
        <w:pStyle w:val="Normal"/>
        <w:ind w:firstLine="567"/>
        <w:jc w:val="center"/>
        <w:rPr>
          <w:b/>
          <w:b/>
          <w:bCs/>
          <w:sz w:val="24"/>
        </w:rPr>
      </w:pPr>
      <w:r>
        <w:rPr>
          <w:b/>
          <w:bCs/>
          <w:sz w:val="24"/>
        </w:rPr>
        <w:t>5.2. Период</w:t>
      </w:r>
    </w:p>
    <w:p>
      <w:pPr>
        <w:pStyle w:val="Normal"/>
        <w:ind w:firstLine="567"/>
        <w:jc w:val="both"/>
        <w:rPr>
          <w:b/>
          <w:b/>
          <w:bCs/>
          <w:sz w:val="24"/>
        </w:rPr>
      </w:pPr>
      <w:r>
        <w:rPr>
          <w:b/>
          <w:bCs/>
          <w:sz w:val="24"/>
        </w:rPr>
      </w:r>
    </w:p>
    <w:p>
      <w:pPr>
        <w:pStyle w:val="Normal"/>
        <w:ind w:firstLine="567"/>
        <w:jc w:val="both"/>
        <w:rPr/>
      </w:pPr>
      <w:r>
        <w:rPr/>
        <w:t>Пергамский период продлился около трёхсот лет, с 312 по 606 год.</w:t>
      </w:r>
    </w:p>
    <w:p>
      <w:pPr>
        <w:pStyle w:val="Normal"/>
        <w:ind w:firstLine="567"/>
        <w:jc w:val="both"/>
        <w:rPr/>
      </w:pPr>
      <w:r>
        <w:rPr/>
      </w:r>
    </w:p>
    <w:p>
      <w:pPr>
        <w:pStyle w:val="Normal"/>
        <w:ind w:firstLine="567"/>
        <w:jc w:val="center"/>
        <w:rPr>
          <w:b/>
          <w:b/>
          <w:bCs/>
          <w:sz w:val="24"/>
        </w:rPr>
      </w:pPr>
      <w:r>
        <w:rPr>
          <w:b/>
          <w:bCs/>
          <w:sz w:val="24"/>
        </w:rPr>
        <w:t>5.3. Посланник</w:t>
      </w:r>
    </w:p>
    <w:p>
      <w:pPr>
        <w:pStyle w:val="Normal"/>
        <w:ind w:firstLine="567"/>
        <w:jc w:val="both"/>
        <w:rPr>
          <w:b/>
          <w:b/>
          <w:bCs/>
          <w:sz w:val="24"/>
        </w:rPr>
      </w:pPr>
      <w:r>
        <w:rPr>
          <w:b/>
          <w:bCs/>
          <w:sz w:val="24"/>
        </w:rPr>
      </w:r>
    </w:p>
    <w:p>
      <w:pPr>
        <w:pStyle w:val="Normal"/>
        <w:ind w:firstLine="567"/>
        <w:jc w:val="both"/>
        <w:rPr/>
      </w:pPr>
      <w:r>
        <w:rPr/>
        <w:t>Применяя это данное Богом правило для выбора посланника к каждому периоду, то есть мы выбираем того, чьё служение наиболее приближается к служению первого посланника, Павла, мы без колебаний заявляем, что Пергамским посланником был Мартин. Мартин родился в 315 году в Венгрии. Его трудовая жизнь проходила во Франции, где он нёс служение епископа в Туре и в окрестностях. Он умер в 399 г. Этот великий святой был дядей другого удивительного Христианина, Св. Патрика из Ирландии.</w:t>
      </w:r>
    </w:p>
    <w:p>
      <w:pPr>
        <w:pStyle w:val="Normal"/>
        <w:ind w:firstLine="567"/>
        <w:jc w:val="both"/>
        <w:rPr/>
      </w:pPr>
      <w:r>
        <w:rPr/>
      </w:r>
    </w:p>
    <w:p>
      <w:pPr>
        <w:pStyle w:val="Normal"/>
        <w:ind w:firstLine="567"/>
        <w:jc w:val="both"/>
        <w:rPr/>
      </w:pPr>
      <w:r>
        <w:rPr/>
        <w:t>Мартин обратился ко Христу в те времена, когда он нёс службу наёмного солдата. Это необычайное чудо случилось как раз в то время, когда он ещё этим занимался. Описывается, что зимой на улице того города, где Мартин нёс службу, лежал больной нищий. Зима была холоднее, чем он мог вынести в своей скудной одежде. Никто не обращал внимания на его нужду. Но вот проходил Мартин. Он увидел этого беднягу в таком плачевном состоянии, но не имея другой верхней одежды, он снял свой плащ, распорол мечом на две половинки и замотал в него этого замерзающего человека. Он позаботился о нём как смог и пошёл своей дорогой. В ту ночь в видении ему явился Господь Иисус. Он предстал пред ним нищим, завёрнутым в тот кусок от плаща Мартина. И Он сказал ему: "Мартин укрыл Меня этой одеждой, хотя он ещё только новообращённый". С этого времени Мартин всем своим сердцем жаждал служить Господу. Жизнь его стала серией чудес, проявлялась сила Божья.</w:t>
      </w:r>
    </w:p>
    <w:p>
      <w:pPr>
        <w:pStyle w:val="Normal"/>
        <w:ind w:firstLine="567"/>
        <w:jc w:val="both"/>
        <w:rPr/>
      </w:pPr>
      <w:r>
        <w:rPr/>
      </w:r>
    </w:p>
    <w:p>
      <w:pPr>
        <w:pStyle w:val="Normal"/>
        <w:ind w:firstLine="567"/>
        <w:jc w:val="both"/>
        <w:rPr/>
      </w:pPr>
      <w:r>
        <w:rPr/>
        <w:t>Оставив службу в армии и став лидером церкви, он занял воинственную позицию против идолопоклонства. Он вырубал эти рощи, разбивал на куски образа и разрушал жертвенники. Когда язычники из-за этого противостали ему, он бросил им вызов так же, как Илия бросил вызов пророкам Ваала. Он предложил, чтобы его привязали к нижней части дерева, и когда дерево срубят, пусть оно упадёт и придавит его, если Бог не вмешается и не перевернёт это дерево во время падения. Хитрые язычники привязали его к дереву, растущему на склоне холма, уверенные, что дерево упадёт под собственной тяжестью и точно раздавит его. Как раз когда дерево начало падать. Бог развернул его, и оно вопреки всем естественным законам рухнуло к вершине холма. Дерево упало на убегавших язычников и смяло нескольких из них.</w:t>
      </w:r>
    </w:p>
    <w:p>
      <w:pPr>
        <w:pStyle w:val="Normal"/>
        <w:ind w:firstLine="567"/>
        <w:jc w:val="both"/>
        <w:rPr/>
      </w:pPr>
      <w:r>
        <w:rPr/>
      </w:r>
    </w:p>
    <w:p>
      <w:pPr>
        <w:pStyle w:val="Normal"/>
        <w:ind w:firstLine="567"/>
        <w:jc w:val="both"/>
        <w:rPr/>
      </w:pPr>
      <w:r>
        <w:rPr/>
        <w:t>Историки подтверждают по меньшей мере три случая, когда он поднимал мёртвых верою в Имя Иисуса. В одном случае он молился над мёртвым ребёнком. Он распростёрся над младенцем, как это сделал Елисей, и молился. И младенец вернулся к жизни и был здоров. В другом случае его позвали спасать одного брата, которого мучили во времена жестоких гонений. Но в то время когда Мартин прибыл, бедняга уже скончался. Они повесили его на дереве. Его тело безжизненно висело, и глаза выкатились из глазных впадин. Мартин снял его и когда совершил молитву, этот человек вернулся к жизни на радость своим близким.</w:t>
      </w:r>
    </w:p>
    <w:p>
      <w:pPr>
        <w:pStyle w:val="Normal"/>
        <w:ind w:firstLine="567"/>
        <w:jc w:val="both"/>
        <w:rPr/>
      </w:pPr>
      <w:r>
        <w:rPr/>
      </w:r>
    </w:p>
    <w:p>
      <w:pPr>
        <w:pStyle w:val="Normal"/>
        <w:ind w:firstLine="567"/>
        <w:jc w:val="both"/>
        <w:rPr/>
      </w:pPr>
      <w:r>
        <w:rPr/>
        <w:t>Мартин никогда не боялся врагов, кем бы они ни были. Однажды он пошёл, чтобы встретиться лицом к лицу со злейшим императором, виновным в смерти многих святых, исполненных Духом. Этот император не даровал ему аудиенции, тогда Мартин пошёл к другу императора - Дамасу, жестокому епископу Рима. Но этот епископ ложной лозы, будучи христианином только по названию, не вмешался. Мартин пошёл обратно ко дворцу, но теперь ворота были заперты, и его не впустили. Он пал пред Господом на лицо своё и молил о возможности попасть во дворец. Он услышал голос, приказывающий ему подняться. Он поднялся и увидел, как эти ворота открылись сами по себе. Он вошёл во двор. Но высокомерный правитель даже не повернул своей головы, чтобы выслушать его. Мартин опять помолился. Внезапно трон императора вспыхнул огнём, и несчастный император поспешно отменил приказ. Конечно, Господь смиряет гордых и возвышает униженных.</w:t>
      </w:r>
    </w:p>
    <w:p>
      <w:pPr>
        <w:pStyle w:val="Normal"/>
        <w:ind w:firstLine="567"/>
        <w:jc w:val="both"/>
        <w:rPr/>
      </w:pPr>
      <w:r>
        <w:rPr/>
      </w:r>
    </w:p>
    <w:p>
      <w:pPr>
        <w:pStyle w:val="Normal"/>
        <w:ind w:firstLine="567"/>
        <w:jc w:val="both"/>
        <w:rPr/>
      </w:pPr>
      <w:r>
        <w:rPr/>
        <w:t>Он так горячо служил Господу, что дьявол восстал неистово. Враги истины наняли убийц, чтобы покончить с Мартином. Они тайком пробрались в его дом, и когда были готовы убить его, он встал и обнажил своё горло для меча. Они кинулись на него, но внезапно сила Божья бросила их через всю комнату. Побеждённые таким образом, в той святой атмосфере, они в страхе ползали на четвереньках и просили прощения за то, что покушались на его жизнь.</w:t>
      </w:r>
    </w:p>
    <w:p>
      <w:pPr>
        <w:pStyle w:val="Normal"/>
        <w:ind w:firstLine="567"/>
        <w:jc w:val="both"/>
        <w:rPr/>
      </w:pPr>
      <w:r>
        <w:rPr/>
      </w:r>
    </w:p>
    <w:p>
      <w:pPr>
        <w:pStyle w:val="Normal"/>
        <w:ind w:firstLine="567"/>
        <w:jc w:val="both"/>
        <w:rPr/>
      </w:pPr>
      <w:r>
        <w:rPr/>
        <w:t>Очень часто люди возносились, когда Господь использовал их значительным образом. Но этого не произошло с Мартином. Он всегда оставался смиренным слугой Божьим. Однажды вечером, когда он готовился встать за кафедру, в его кабинет вошёл нищий и попросил какой-нибудь одежды. Мартин направил этого нищего к старшему дьякону. Заносчивый дьякон приказал ему удалиться. Таким образом он обратно вернулся к Мартину. Мартин встал и отдал этому нищему свой собственный отличный костюм и сказал дьякону принести ему другой костюм, не такой хороший. В тот вечер, когда Мартин проповедовал стаду Божьему Слово, люди видели вокруг него мягкое белое свечение.</w:t>
      </w:r>
    </w:p>
    <w:p>
      <w:pPr>
        <w:pStyle w:val="Normal"/>
        <w:ind w:firstLine="567"/>
        <w:jc w:val="both"/>
        <w:rPr/>
      </w:pPr>
      <w:r>
        <w:rPr/>
      </w:r>
    </w:p>
    <w:p>
      <w:pPr>
        <w:pStyle w:val="Normal"/>
        <w:ind w:firstLine="567"/>
        <w:jc w:val="both"/>
        <w:rPr/>
      </w:pPr>
      <w:r>
        <w:rPr/>
        <w:t>Конечно, это был великий человек, настоящий посланник к тому периоду. Он никогда не желал ничего иного, как только угодить Богу, и жил самой посвящённой жизнью. Прежде чем проповедовать, он молился до такого духовного состояния, когда он постигал и мог передать людям весь совет Божий, Духом Святым посланный ему с небес. Часто людям приходилось ожидать его, пока он молился до полной уверенности.</w:t>
      </w:r>
    </w:p>
    <w:p>
      <w:pPr>
        <w:pStyle w:val="Normal"/>
        <w:ind w:firstLine="567"/>
        <w:jc w:val="both"/>
        <w:rPr/>
      </w:pPr>
      <w:r>
        <w:rPr/>
      </w:r>
    </w:p>
    <w:p>
      <w:pPr>
        <w:pStyle w:val="Normal"/>
        <w:ind w:firstLine="567"/>
        <w:jc w:val="both"/>
        <w:rPr/>
      </w:pPr>
      <w:r>
        <w:rPr/>
        <w:t>Читая о Мартине и его сильном служении, кто-нибудь может подумать, что тогда уменьшились преследования святых. Это не</w:t>
      </w:r>
    </w:p>
    <w:p>
      <w:pPr>
        <w:pStyle w:val="Normal"/>
        <w:ind w:firstLine="567"/>
        <w:jc w:val="both"/>
        <w:rPr/>
      </w:pPr>
      <w:r>
        <w:rPr/>
      </w:r>
    </w:p>
    <w:p>
      <w:pPr>
        <w:pStyle w:val="Normal"/>
        <w:ind w:firstLine="567"/>
        <w:jc w:val="both"/>
        <w:rPr/>
      </w:pPr>
      <w:r>
        <w:rPr/>
        <w:t>так. Дьявол продолжал через нечестивых уничтожать святых. Их заживо сжигали на кострах. Их прибивали гвоздями к брёвнам лицом вниз и спускали на них бешеных собак, чтобы эти псы рвали их мясо и внутренности и эти жертвы оставались умирать в страшных муках. Младенцев вырывали из чрева матерей и бросали свиньям. Они отрезали женщинам грудь и заставляли стоять до тех пор, пока биение сердца не изливало всю кровь, и тогда они падали замертво. Эта трагедия становится ещё более ужасной, когда мы узнаём, что это было не только делом рук язычников, но часто причиной этого были так называемые "христиане", которые чувствовали, что оказывают Богу услугу, истребляя этих верных воинов креста, которые стояли за Слово и за послушание Святому Духу. Иоанна 16:2: "Они изгонят вас из синагог [из собраний.-Пер.]; даже наступает время, когда всякий, убивающий вас, будет думать, что он служит Богу". Мат. 24:9: "Тогда будут предавать вас на мучения и убивать вас; и вы будете ненавидимы всеми народами за Имя Моё".</w:t>
      </w:r>
    </w:p>
    <w:p>
      <w:pPr>
        <w:pStyle w:val="Normal"/>
        <w:ind w:firstLine="567"/>
        <w:jc w:val="both"/>
        <w:rPr/>
      </w:pPr>
      <w:r>
        <w:rPr/>
      </w:r>
    </w:p>
    <w:p>
      <w:pPr>
        <w:pStyle w:val="Normal"/>
        <w:ind w:firstLine="567"/>
        <w:jc w:val="both"/>
        <w:rPr/>
      </w:pPr>
      <w:r>
        <w:rPr/>
        <w:t>Чудесами и знамениями и силою Духа Мартин был подтверждён как посланник к тому периоду. Он не только был одарован сильным служением, но и сам всегда оставался верным Слову Божьему. Он боролся против организации. Он противостоял греху в высших сферах. Он отстаивал истину словами и делами и всю жизнь прожил в христианской победе.</w:t>
      </w:r>
    </w:p>
    <w:p>
      <w:pPr>
        <w:pStyle w:val="Normal"/>
        <w:ind w:firstLine="567"/>
        <w:jc w:val="both"/>
        <w:rPr/>
      </w:pPr>
      <w:r>
        <w:rPr/>
      </w:r>
    </w:p>
    <w:p>
      <w:pPr>
        <w:pStyle w:val="Normal"/>
        <w:ind w:firstLine="567"/>
        <w:jc w:val="both"/>
        <w:rPr/>
      </w:pPr>
      <w:r>
        <w:rPr/>
        <w:t>Мы можем прочесть из его биографии. "Никто никогда не видел его сердитым или озабоченным, или огорчённым, или смеющимся. Он всегда был тот же самый, казалось, было нечто превыше смертного человека, на лице его было выражение небесной радости. Уста его не произносили ничего, кроме слов Христа, на сердце его никогда не было ничего, кроме набожности, мира и сострадания. Часто он рыдал, переживая даже за грехи своих клеветников, которые набрасывались на него, когда он молчаливо стоял, или злобно шипели за его спиной своими ядовитыми языками. Многие ненавидели его за ту силу, которой они не имели и не могли даже подражать; и увы! злее всех на него нападали епископы".</w:t>
      </w:r>
    </w:p>
    <w:p>
      <w:pPr>
        <w:pStyle w:val="Normal"/>
        <w:ind w:firstLine="567"/>
        <w:jc w:val="both"/>
        <w:rPr/>
      </w:pPr>
      <w:r>
        <w:rPr/>
      </w:r>
    </w:p>
    <w:p>
      <w:pPr>
        <w:pStyle w:val="Normal"/>
        <w:ind w:firstLine="567"/>
        <w:jc w:val="center"/>
        <w:rPr>
          <w:b/>
          <w:b/>
          <w:bCs/>
          <w:sz w:val="24"/>
        </w:rPr>
      </w:pPr>
      <w:r>
        <w:rPr>
          <w:b/>
          <w:bCs/>
          <w:sz w:val="24"/>
        </w:rPr>
        <w:t>5.4. Приветствие</w:t>
      </w:r>
    </w:p>
    <w:p>
      <w:pPr>
        <w:pStyle w:val="Normal"/>
        <w:ind w:firstLine="567"/>
        <w:jc w:val="both"/>
        <w:rPr>
          <w:b/>
          <w:b/>
          <w:bCs/>
          <w:sz w:val="24"/>
        </w:rPr>
      </w:pPr>
      <w:r>
        <w:rPr>
          <w:b/>
          <w:bCs/>
          <w:sz w:val="24"/>
        </w:rPr>
      </w:r>
    </w:p>
    <w:p>
      <w:pPr>
        <w:pStyle w:val="Normal"/>
        <w:ind w:firstLine="567"/>
        <w:jc w:val="both"/>
        <w:rPr/>
      </w:pPr>
      <w:r>
        <w:rPr/>
        <w:t>Отк. 2:12(б). "Так говорит Тот, Который имеет острый с обеих сторон меч".</w:t>
      </w:r>
    </w:p>
    <w:p>
      <w:pPr>
        <w:pStyle w:val="Normal"/>
        <w:ind w:firstLine="567"/>
        <w:jc w:val="both"/>
        <w:rPr/>
      </w:pPr>
      <w:r>
        <w:rPr/>
      </w:r>
    </w:p>
    <w:p>
      <w:pPr>
        <w:pStyle w:val="Normal"/>
        <w:ind w:firstLine="567"/>
        <w:jc w:val="both"/>
        <w:rPr/>
      </w:pPr>
      <w:r>
        <w:rPr/>
        <w:t>Вот идёт послание к церкви третьего периода. Вот готово открыться третье действие этой разворачивающейся драмы "Христос посреди Своей церкви". Голосом, подобным звуку трубы, Дух представляет Непревзойдённого: "Он, Который имеет острый с обеих сторон меч!" Как сильно это представление отличается от того, когда Пилат представил Агнца Божьего - избитого, одетого на посмешище в красную одежду, с терновым венцом на голове, когда Пилат сказал: "Вот ваш Царь!" Вот, царственно одет и коронован славою стоит восставший Господь, - "Христос, сила Божья".</w:t>
      </w:r>
    </w:p>
    <w:p>
      <w:pPr>
        <w:pStyle w:val="Normal"/>
        <w:ind w:firstLine="567"/>
        <w:jc w:val="both"/>
        <w:rPr/>
      </w:pPr>
      <w:r>
        <w:rPr/>
      </w:r>
    </w:p>
    <w:p>
      <w:pPr>
        <w:pStyle w:val="Normal"/>
        <w:ind w:firstLine="567"/>
        <w:jc w:val="both"/>
        <w:rPr/>
      </w:pPr>
      <w:r>
        <w:rPr/>
        <w:t>В этих словах - "Он, у Которого острый с обеих сторон меч", - находится ещё одно откровение Божества. В Ефесском Периоде мы находим изложение о Нём как о Боге Неизменном. В Смирнском Периоде мы видим Его как ОДНОГО ИСТИННОГО Бога и никого другого, кроме Него. Теперь в Пергамском Периоде находим дальнейшее откровение о Его Божестве, описывающем Его как имеющего обоюдоострый меч, который есть Слово Божье. Евр. 4:12: "Ибо Слово Божье живое и мощное и острее всякого меча обоюдоострого: оно проникает до разделения души и духа, суставов и мозга костей, и оно различает мысли и намерения сердца". Еф. 6:17: "И возьмите меч Духа, который есть Слово Божье". Отк. 19:13 и 15(а): "Он был облечён в одежду, обагрённую кровью. Имя Его - Слово Божье. Из уст Его исходит острый с обеих сторон меч". Иоанна 1:1-3: "В начале было Слово, и Слово было у Бога, и Слово было - Бог. Оно (Слово) было в начале у Бога. Всё через Него начало быть, и без Него ничто не начало быть, что начало быть". 1 Иоанна 5:7: "Трое свидетельствуют на Небе: Отец, Слово и Святый Дух, и сии три суть ОДИН".</w:t>
      </w:r>
    </w:p>
    <w:p>
      <w:pPr>
        <w:pStyle w:val="Normal"/>
        <w:ind w:firstLine="567"/>
        <w:jc w:val="both"/>
        <w:rPr/>
      </w:pPr>
      <w:r>
        <w:rPr/>
      </w:r>
    </w:p>
    <w:p>
      <w:pPr>
        <w:pStyle w:val="Normal"/>
        <w:ind w:firstLine="567"/>
        <w:jc w:val="both"/>
        <w:rPr/>
      </w:pPr>
      <w:r>
        <w:rPr/>
        <w:t>Теперь мы видим Его связь со Словом. ОН ЕСТЬ СЛОВО. Вот Кто Он такой. ЕГО ИМЯ - СЛОВО.</w:t>
      </w:r>
    </w:p>
    <w:p>
      <w:pPr>
        <w:pStyle w:val="Normal"/>
        <w:ind w:firstLine="567"/>
        <w:jc w:val="both"/>
        <w:rPr/>
      </w:pPr>
      <w:r>
        <w:rPr/>
      </w:r>
    </w:p>
    <w:p>
      <w:pPr>
        <w:pStyle w:val="Normal"/>
        <w:ind w:firstLine="567"/>
        <w:jc w:val="both"/>
        <w:rPr/>
      </w:pPr>
      <w:r>
        <w:rPr/>
        <w:t>В Ев. от Иоанна 1:1 сказано: "В начале было Слово," корнем термина "Слово", из которого сделан наш перевод, является "Логос", что означает "мысль или идея". В нём находится двойное значение "мысли" и "речи". "Выраженная мысль" является "словом" или же "словами". Разве это не удивительно и не прекрасно? Иоанн говорит, что идея Божья была выражена в Иисусе. То же самое говорит и Павел в Послании к Евреям 1:1-3: "Бог, многократно и многообразно говоривший в прошлые времена отцам в пророках, в эти последние дни говорил нам в Сыне Своём (в Логосе), Которого поставил наследником всего, чрез Которого и миры сотворил; Кто, будучи сиянием славы Его и образом Личности Его и держа всё словом силы Своей, совершив Собою очищение грехов наших, воссел справа от Величия на высоте". Бог выразился в личности Иисуса Христа. Иисус был Выражением Образа Божьего. Опять читаем в Иоанна 1:14: "И Слово стало плотью и обитало среди нас". Сама сущность Божья стала плотью и обитала среди нас. Великий Бог-Дух, к Которому никто не мог приблизиться. Которого никто не мог увидеть и наблюдать, теперь обитал среди людей в палатке плоти, выражая, показывая людям полноту Божества. Иоанна 1:18: "Бога не видел никто никогда; единородный Сын, Сущий в недре Отчем, Он явил Его". Бог, Который временами являл присутствие Своё в облаке или столпе огненном, отчего трепетали человеческие сердца; этот Бог, характер Которого обнаруживался только через откровение слов пророческих, теперь стал Эммануилом (Бог с нами), провозглашая Себя Самого. Слово "провозглашать" происходит от корня греческого слова, которое мы часто переводим как экзегеза, толкование, что означает полностью объяснить, пояснить. Вот, что сделал Иисус, Живое СЛОВО. Он принёс нам Бога, ибо Он был Бог. Он с такой совершенной ясностью открыл нам Бога, что Иоанн сказал о Нём в 1-й главе 1-го Послания: "Слово Жизни, Которое было от начала, Которое мы слышали (Логос означает речь), Которое мы видели своими глазами, Которое мы рассматривали, и осязали руки наши, - Слово Жизни (ибо Жизнь проявилась, и мы видели и свидетельствуем, и возвещаем вам эту Вечную Жизнь, Он был с Отцом и явился нам); Которого мы видели и слышали, провозглашаем вам, чтобы и вы имели общение с нами: а наше общение - с Отцом и Сыном Его Иисусом Христом". Бог действительно открылся, когда Он явился во плоти. "Кто видел Меня, тот видел Отца".</w:t>
      </w:r>
    </w:p>
    <w:p>
      <w:pPr>
        <w:pStyle w:val="Normal"/>
        <w:ind w:firstLine="567"/>
        <w:jc w:val="both"/>
        <w:rPr/>
      </w:pPr>
      <w:r>
        <w:rPr/>
      </w:r>
    </w:p>
    <w:p>
      <w:pPr>
        <w:pStyle w:val="Normal"/>
        <w:ind w:firstLine="567"/>
        <w:jc w:val="both"/>
        <w:rPr/>
      </w:pPr>
      <w:r>
        <w:rPr/>
        <w:t>Возвратимся к Посланию к Евреям, 1:1-3, где мы читаем, что Иисус был выражением образа Божьего. Он был Бог, выражающий Себя в человеке людям. Но надо ещё кое-что отметить в этих стихах, особенно в 1-м и во 2-м. "Бог, многократно и многообразно говоривший в прошлые времена отцам через пророков, в эти последние дни говорил нам через Сына Своего". Я хочу, чтобы вы пометили на полях вашей Библии это место, чтобы могли видеть исправление. Слово "через" - это неточный перевод. Должно быть не "через", но "В". Теперь прочтём правильно: "Бог говорил в прошлые времена отцам В пророках посредством Слова". 1 Цар. 3:21(б): "Господь открыл Себя Самуилу в Силоме через Слово Господне". Это совершенным образом открывает нам 1-е Иоанна 5:7: "Дух и Слово есть ОДНО". Иисус открыл Отца. Слово открыло Отца. Иисус был Живое Слово. Хвала Богу, сегодня Он - это то же самое Живое Слово!</w:t>
      </w:r>
    </w:p>
    <w:p>
      <w:pPr>
        <w:pStyle w:val="Normal"/>
        <w:ind w:firstLine="567"/>
        <w:jc w:val="both"/>
        <w:rPr/>
      </w:pPr>
      <w:r>
        <w:rPr/>
      </w:r>
    </w:p>
    <w:p>
      <w:pPr>
        <w:pStyle w:val="Normal"/>
        <w:ind w:firstLine="567"/>
        <w:jc w:val="both"/>
        <w:rPr/>
      </w:pPr>
      <w:r>
        <w:rPr/>
        <w:t>Когда Иисус был на земле. Он спросил: "Разве ты не веришь, что Я в Отце и Отец во Мне? Слова, которые говорю Я вам, говорю не от Себя; но Отец, пребывающий во Мне. Он творит дела". Иоанна 14:10. Здесь очевидным образом изложено, что совершенное проявление Божье в Сыне было показано тем, что обитавший в Нём Дух проявлялся в Слове и делах. Это точно то, чему мы учим на протяжении всего времени. Когда невеста вновь станет Словом-невестой, она будет творить те же самые дела, которые творил Иисус. Слово есть Бог. Дух есть Бог. Они есть ОДНО. Одно не может действовать отдельно от другого. Если кто-либо действительно имеет Духа Божьего, он будет иметь Слово Божье. Таким образом это было у пророков. В них обитал Дух Божий, и Слово пришло к ним. Так это было с Иисусом. В Нём находился Дух без меры, и Слово пришло к Нему. (Иисус начал одновременно и делать и УЧИТЬ. Моё учение не Моё собственное, но пославшего Меня Отца. Деяния 1:1; Иоанна 7:16.)</w:t>
      </w:r>
    </w:p>
    <w:p>
      <w:pPr>
        <w:pStyle w:val="Normal"/>
        <w:ind w:firstLine="567"/>
        <w:jc w:val="both"/>
        <w:rPr/>
      </w:pPr>
      <w:r>
        <w:rPr/>
      </w:r>
    </w:p>
    <w:p>
      <w:pPr>
        <w:pStyle w:val="Normal"/>
        <w:ind w:firstLine="567"/>
        <w:jc w:val="both"/>
        <w:rPr/>
      </w:pPr>
      <w:r>
        <w:rPr/>
        <w:t>Вы помните, что Иоанн Креститель был одновременно и пророком и посланником того дня. Он был наполнен Святым Духом от чрева матери своей. Когда он крестил в Иордане, Слово Божье (Иисус) пришло к нему. Слово всегда приходит к истинно исполненному Духом. Это доказательство наполнения Святым Духом. Доказательством будет то, что сказал Иисус. Он сказал: "И Я умолю Отца и Он пошлёт вам другого Утешителя, Который пребудет с вами вовек, Духа Истины, Которого мир не может принять". Теперь мы знаем, в чём Истина. "Слово Твоё есть Истина". Иоанна 17:17(б). Теперь Иоанна 8:43: "Почему вы не понимаете речи Моей? Потому что не можете слышать Моё Слово". Вы обратили внимание: Иисус сказал, что мир не может принять Святого Духа. Да, и так же из этого стиха мы видим, что они не могут принять Слово. Почему? Потому что Дух и Слово есть одно, и если ты имеешь Святого Духа, как имели Его пророки, Слово придёт к тебе. Ты примешь Его. Евангелие от Иоанна 14:26: "Но Утешитель, Дух Святой, Которого пошлёт Отец во Имя Моё, НАУЧИТ вас всему и напомнит вам всё, что Я говорил вам". Здесь опять мы обнаруживаем, что Слово приходит из-за Духа Божьего. И ещё в Ев. от Иоанна 16:13: "Когда же придёт Он, Дух Истины (Слово), то Он наставит вас на всякую истину (Слово Твоё есть истина), и Он будет говорить не от Себя, но что Он услышит (Слово Божье), то будет говорить (Слово), и будущее возвестит вам". (Дух приносит Слово Пророчества). Я хочу, чтобы вы хорошо себе это отметили, что Иисус не сказал, что доказательством крещения Святым Духом является: говорение на языках, истолкование, пророчествование или восклицания и пляски. Он сказал, что доказательством будет ваше нахождение В ИСТИНЕ; вы будете в Слове Божьем соответственно вашему периоду. Доказательство связано с принятием Слова.</w:t>
      </w:r>
    </w:p>
    <w:p>
      <w:pPr>
        <w:pStyle w:val="Normal"/>
        <w:ind w:firstLine="567"/>
        <w:jc w:val="both"/>
        <w:rPr/>
      </w:pPr>
      <w:r>
        <w:rPr/>
      </w:r>
    </w:p>
    <w:p>
      <w:pPr>
        <w:pStyle w:val="Normal"/>
        <w:ind w:firstLine="567"/>
        <w:jc w:val="both"/>
        <w:rPr/>
      </w:pPr>
      <w:r>
        <w:rPr/>
        <w:t>В 1-м Кор. 14:37: "Если кто почитает себя пророком или духовным, тот пусть признает, что то, что я пишу вам, - это есть повеления Господа". Разглядите это. Доказательством того, что в человеке обитал Дух, являлось признать и ПОСЛЕДОВАТЬ тому, что дал пророк Божий для своей эпохи, когда он приводил церковь в порядок. Павел должен был одёрнуть тех, кто претендовал на другое откровение (36-й стих): "Разве от вас вышло Слово Божье? или пришло только к вам одним?" Доказательством наполненности Духом верующего Христианина не является производить истину (Слово), но принять истину (Слово), и верить и быть послушным ей.</w:t>
      </w:r>
    </w:p>
    <w:p>
      <w:pPr>
        <w:pStyle w:val="Normal"/>
        <w:ind w:firstLine="567"/>
        <w:jc w:val="both"/>
        <w:rPr/>
      </w:pPr>
      <w:r>
        <w:rPr/>
      </w:r>
    </w:p>
    <w:p>
      <w:pPr>
        <w:pStyle w:val="Normal"/>
        <w:ind w:firstLine="567"/>
        <w:jc w:val="both"/>
        <w:rPr/>
      </w:pPr>
      <w:r>
        <w:rPr/>
        <w:t>Обратите внимание на это место в Откровении 22:17: "И Дух и невеста говорят: Приди! И тот, кто слышит, пусть скажет: Приди!" Видите, невеста говорит то же самое Слово, какое говорит Дух. Она Невеста-Слово, доказывающая, что она имеет Духа. К каждому церковному периоду обращены эти слова: "Имеющий ухо пусть слышит, что Дух говорит церквам". Дух даёт Слово. Если вы имеете Духа, вы услышите Слово для вашего периода, как те истинные Христиане взяли Слово для их периода.</w:t>
      </w:r>
    </w:p>
    <w:p>
      <w:pPr>
        <w:pStyle w:val="Normal"/>
        <w:ind w:firstLine="567"/>
        <w:jc w:val="both"/>
        <w:rPr/>
      </w:pPr>
      <w:r>
        <w:rPr/>
      </w:r>
    </w:p>
    <w:p>
      <w:pPr>
        <w:pStyle w:val="Normal"/>
        <w:ind w:firstLine="567"/>
        <w:jc w:val="both"/>
        <w:rPr/>
      </w:pPr>
      <w:r>
        <w:rPr/>
        <w:t>Вы поняли последнюю мысль? Я повторю, каждый церковный период заканчивается тем же самым предостережением: "Имеющий ухо пусть слышит (индивидуально), что Дух говорит церквам". Дух даёт Слово. У него есть истина для каждого периода. В каждом периоде были свои избранные, и эта избранная группа всегда слышала это слово и принимала Его, что доказывало, что в них было это Семя. Ев. от Иоанна 8:47: "Кто от Бога, тот слышит Слова Божьи. Вы потому не слышите, что вы не от Бога". Они отвергли Слово (Иисуса) и Его Слова для их дней, но истинное семя приняло это Слово, потому что они были от Бога. "И ВСЕ Твои дети будут научены Богом". (Святым Духом), Исаия 54:13. То же самое Иисус сказал в Ев. от Иоанна 6:45. БЫТЬ ЕДИНЫМ СО СЛОВОМ - это доказывает, от Бога ли ты и наполнен ли ты Духом. Другой оценки нет.</w:t>
      </w:r>
    </w:p>
    <w:p>
      <w:pPr>
        <w:pStyle w:val="Normal"/>
        <w:ind w:firstLine="567"/>
        <w:jc w:val="both"/>
        <w:rPr/>
      </w:pPr>
      <w:r>
        <w:rPr/>
      </w:r>
    </w:p>
    <w:p>
      <w:pPr>
        <w:pStyle w:val="Normal"/>
        <w:ind w:firstLine="567"/>
        <w:jc w:val="both"/>
        <w:rPr/>
      </w:pPr>
      <w:r>
        <w:rPr/>
        <w:t>Но чем являются языки и истолкование и иные дары? Они являются проявлениями. Так этому учит Слово. Прочтите об этом в 1-м Кор. 12:7: "Но каждому даётся ПРОЯВЛЕНИЕ Духа на пользу". И дальше Павел называет эти проявления.</w:t>
      </w:r>
    </w:p>
    <w:p>
      <w:pPr>
        <w:pStyle w:val="Normal"/>
        <w:ind w:firstLine="567"/>
        <w:jc w:val="both"/>
        <w:rPr/>
      </w:pPr>
      <w:r>
        <w:rPr/>
      </w:r>
    </w:p>
    <w:p>
      <w:pPr>
        <w:pStyle w:val="Normal"/>
        <w:ind w:firstLine="567"/>
        <w:jc w:val="both"/>
        <w:rPr/>
      </w:pPr>
      <w:r>
        <w:rPr/>
        <w:t>Здесь может возникнуть один хороший вопрос, который вас всех сильно волнует, я это знаю. Почему это проявление не является доказательством крещения Святым Духом, ведь ты не сможешь проявлять Святого Духа, пока действительно не будешь исполнен Духом? Так вот, мне хотелось бы сказать, что это верно, потому что мне не нравится обижать людей или наступать на их учение; но я не был бы истинным слугою Божьим, если бы я не сказал вам весь совет Божий. Правильно? Давайте взглянем на Валаама. Он был религиозный, он поклонялся Богу. Он понимал, каким образом надлежит приносить жертву и приближаться к Богу, но он не был пророком Истинного Семени, ибо он принял награду от неправедных, но хуже всего было то, что он ввёл народ Божий в грех блудодеяния и идолопоклонства. Однако кто осмелится отрицать, что Дух Божий проявился через него прекрасным образом в абсолютно точном пророчестве, каких было немного? Но он никогда не имел Святого Духа. И потом, что вы думаете о первосвященнике Каиафе? Библия говорит, что он пророчествовал какой смертью умрёт Господь. Но все мы знаем, что о нём нет свидетельства как о человеке, исполненном Духом и водимом Духом, подобно дорогому старцу Симеону или той милой святой по имени Анна. Однако у него было подлинное проявление Святого Духа. Этого мы не можем отрицать. Итак, где же проявление является доказательством? Не является. Если ты истинно наполнен Духом Божьим, то очевидным доказательством будет СЛОВО в твоей жизни.</w:t>
      </w:r>
    </w:p>
    <w:p>
      <w:pPr>
        <w:pStyle w:val="Normal"/>
        <w:ind w:firstLine="567"/>
        <w:jc w:val="both"/>
        <w:rPr/>
      </w:pPr>
      <w:r>
        <w:rPr/>
      </w:r>
    </w:p>
    <w:p>
      <w:pPr>
        <w:pStyle w:val="Normal"/>
        <w:ind w:firstLine="567"/>
        <w:jc w:val="both"/>
        <w:rPr/>
      </w:pPr>
      <w:r>
        <w:rPr/>
        <w:t>Позвольте показать вам глубину разумения этой истины, которую Бог дал мне через откровение. Но перед этим я хочу сказать вот что. Многие из вас верят, что я пророк. Я этого не говорю. Вы говорите это. Но и вы, и я - все мы знаем, что видения, которые даёт мне Бог, ИСПОЛНЯЮТСЯ. НИ РАЗУ НЕ БЫЛО, ЧТОБЫ НЕ ИСПОЛНИЛОСЬ. Если кто-либо может доказать, что видение не исполнилось, что был провал, я хочу услышать об этом. Так вот, если вы до сих пор сопутствуете мне, то послушайте и этот случай.</w:t>
      </w:r>
    </w:p>
    <w:p>
      <w:pPr>
        <w:pStyle w:val="Normal"/>
        <w:ind w:firstLine="567"/>
        <w:jc w:val="both"/>
        <w:rPr/>
      </w:pPr>
      <w:r>
        <w:rPr/>
      </w:r>
    </w:p>
    <w:p>
      <w:pPr>
        <w:pStyle w:val="Normal"/>
        <w:ind w:firstLine="567"/>
        <w:jc w:val="both"/>
        <w:rPr/>
      </w:pPr>
      <w:r>
        <w:rPr/>
        <w:t>Много лет назад, когда я впервые встретил Пятидесятников, я оказался тогда на их палаточных собраниях, где были проявления языков, истолкование языков и пророчества. Особенно два проповедника были в этом активны больше, чем другие братья. Я так радовался на этих служениях и действительно заинтересовался этими различными проявлениями, потому что для них это звучало подлинно. И у меня было искреннее желание побольше узнать об этих дарах, поэтому я решил поговорить об этом с теми двумя братьями. С помощью дара Божьего, присущего мне, я попытался распознать дух в первом брате, действительно ли он был от Бога или нет. После короткой беседы с этим милым смиренным братом я почувствовал, что он был подлинным, твёрдым Христианином. Он был настоящий. Второй, который был помоложе, сильно отличался от него. Он был хвастливый и гордый, и в то время как я разговаривал с ним, видение прошло перед моими глазами, и я увидел, что он был женат на блондинке, но жил с брюнеткой и имел с ней двух детей. Если я видел когда-либо лицемера, так это был он.</w:t>
      </w:r>
    </w:p>
    <w:p>
      <w:pPr>
        <w:pStyle w:val="Normal"/>
        <w:ind w:firstLine="567"/>
        <w:jc w:val="both"/>
        <w:rPr/>
      </w:pPr>
      <w:r>
        <w:rPr/>
      </w:r>
    </w:p>
    <w:p>
      <w:pPr>
        <w:pStyle w:val="Normal"/>
        <w:ind w:firstLine="567"/>
        <w:jc w:val="both"/>
        <w:rPr/>
      </w:pPr>
      <w:r>
        <w:rPr/>
        <w:t>Я был просто потрясён. Как же иначе? Вот вам два человека, один из которых был настоящим верующим, а другой был греховным подражателем. ОДНАКО ОБА ПРОЯВЛЯЛИ ДАРЫ ДУХА. Я был обеспокоен такой неразберихой. Я вышел из собрания, я желал получить ответ от Бога. Взял свою Библию, ушёл в потаённое место, и там молился и ожидал ответа от Бога. Не зная, какое место из Писания мне прочитать, я просто открыл Библию и прочёл несколько мест из Евангелия от Матфея. Я почитал немного и положил Библию. Внезапно в пещере подул ветер и перевернул страницы Библии, я взглянул - это было Послание к Евреям, 6-я глава. Я прочитал её, и меня особенно впечатлили эти странные стихи - Евр. 6:4-9: "Ибо невозможно - однажды просвещённых, и вкусивших дара небесного, и соделавшихся причастниками Духа Святого, и вкусивших благого Божьего Слова, и сил будущего века, и отпадших, опять обновлять покаянием, когда они снова распинают себе Сына Божьего, выставляя Его на поношение. Ибо земля, пьющая сходящий на неё дождь и произращающая злак, полезный тем, которыми и возделывается, получает благословение от Бога; а производящая тернии и волчцы - негодна и близка к проклятию, конец которого - сожжение. Впрочем о вас, возлюбленные, мы надеемся, что вы в лучшем состоянии и держитесь спасения, хотя и говорим так".</w:t>
      </w:r>
    </w:p>
    <w:p>
      <w:pPr>
        <w:pStyle w:val="Normal"/>
        <w:ind w:firstLine="567"/>
        <w:jc w:val="both"/>
        <w:rPr/>
      </w:pPr>
      <w:r>
        <w:rPr/>
      </w:r>
    </w:p>
    <w:p>
      <w:pPr>
        <w:pStyle w:val="Normal"/>
        <w:ind w:firstLine="567"/>
        <w:jc w:val="both"/>
        <w:rPr/>
      </w:pPr>
      <w:r>
        <w:rPr/>
        <w:t>Я закрыл и положил Библию и поразмышлял немного, и опять молился. Но я всё ещё не имел ответа. Я опять просто так открыл Библию, но не читал. Внезапно снова подул ветер, и ещё раз страницы были перелистаны до шестой главы Послания к Евреям, ветер прекратился, и это место осталось открытым. Я опять прочитал эти слова, и как только я это сделал. Дух Божий сошёл в пещеру и я увидел видение. В этом видении я увидел человека, одетого в чистое белое одеяние, который вышел в поле, только что вспаханное, и посеял зёрна. Он сеял утром, в ясный день. Но после того, как сеятель в белом ушёл, поздно вечером пришёл человек в чёрном и крадучись засевал свои семена, среди тех, которые посеял человек в белом. Проходили дни, солнце и дождь благословляли землю; и однажды показалась пшеница. Какая она была красивая! Но через день появились плевелы.</w:t>
      </w:r>
    </w:p>
    <w:p>
      <w:pPr>
        <w:pStyle w:val="Normal"/>
        <w:ind w:firstLine="567"/>
        <w:jc w:val="both"/>
        <w:rPr/>
      </w:pPr>
      <w:r>
        <w:rPr/>
      </w:r>
    </w:p>
    <w:p>
      <w:pPr>
        <w:pStyle w:val="Normal"/>
        <w:ind w:firstLine="567"/>
        <w:jc w:val="both"/>
        <w:rPr/>
      </w:pPr>
      <w:r>
        <w:rPr/>
        <w:t>Пшеница и плевелы росли вместе. Они вкушали то же самое питание из той же самой почвы. Они пили тот же самый солнечный свет и тот же самый дождь.</w:t>
      </w:r>
    </w:p>
    <w:p>
      <w:pPr>
        <w:pStyle w:val="Normal"/>
        <w:ind w:firstLine="567"/>
        <w:jc w:val="both"/>
        <w:rPr/>
      </w:pPr>
      <w:r>
        <w:rPr/>
      </w:r>
    </w:p>
    <w:p>
      <w:pPr>
        <w:pStyle w:val="Normal"/>
        <w:ind w:firstLine="567"/>
        <w:jc w:val="both"/>
        <w:rPr/>
      </w:pPr>
      <w:r>
        <w:rPr/>
        <w:t>Затем наступил день, когда небеса раскалились докрасна, и растения начали вянуть и умирать. Я услышал, как пшеница поднимала свои колоски и взывала к Богу о дожде. И сорняки так же возвышали свои голоса и умоляли о дожде. Затем небо потемнело и пошёл дождь, и опять пшеница, теперь уже полная сил, с восторгом восклицала: "Хвала Господу!" И к моему удивлению я увидел, как ожившие сорняки тоже взглянули вверх и сказали: "Аллилуйя!"</w:t>
      </w:r>
    </w:p>
    <w:p>
      <w:pPr>
        <w:pStyle w:val="Normal"/>
        <w:ind w:firstLine="567"/>
        <w:jc w:val="both"/>
        <w:rPr/>
      </w:pPr>
      <w:r>
        <w:rPr/>
      </w:r>
    </w:p>
    <w:p>
      <w:pPr>
        <w:pStyle w:val="Normal"/>
        <w:ind w:firstLine="567"/>
        <w:jc w:val="both"/>
        <w:rPr/>
      </w:pPr>
      <w:r>
        <w:rPr/>
        <w:t>Тогда я понял это видение и в чём была истина об этом палаточном собрании и видении. Всё стало удивительно ясно - и эта притча о Сеятеле и Семени, - 6-я глава Послания к Евреям, и очевидное проявление Духовных даров в смешанной аудитории. Сеятель в белом - это был Господь. Сеятель в чёрном - дьявол. Поле - это мир. Семена - это люди, - избранные и распутники. И те, и другие были причастниками того же самого питания, воды и солнца. И те, и другие молились. И те, и другие получили помощь от Бога, ибо Он заставляет солнце Своё светить и посылает дождь и на добрых, и на злых. Хотя все они имели то же самое прекрасное благословение и те же самые удивительные проявления, ВСЁ ЖЕ БЫЛА БОЛЬШАЯ РАЗНИЦА, ОНИ БЫЛИ ОТ РАЗНЫХ СЕМЯН.</w:t>
      </w:r>
    </w:p>
    <w:p>
      <w:pPr>
        <w:pStyle w:val="Normal"/>
        <w:ind w:firstLine="567"/>
        <w:jc w:val="both"/>
        <w:rPr/>
      </w:pPr>
      <w:r>
        <w:rPr/>
      </w:r>
    </w:p>
    <w:p>
      <w:pPr>
        <w:pStyle w:val="Normal"/>
        <w:ind w:firstLine="567"/>
        <w:jc w:val="both"/>
        <w:rPr/>
      </w:pPr>
      <w:r>
        <w:rPr/>
        <w:t>Это так же было ответом на Мат. 7:21-23: "Не всякий, говорящий Мне: "Господи! Господи!", войдё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Я объявлю им: "Я никогда не знал вас; отойдите от Меня, делающие беззаконие". Иисус не отрицал, что они творили сильные дела, которые через человека может совершать только Дух Святой. Но Он отрицает, что когда-либо знал их. Это не отступники. Это нечестивые, невозрождённые, распутники. Это семя сатаны.</w:t>
      </w:r>
    </w:p>
    <w:p>
      <w:pPr>
        <w:pStyle w:val="Normal"/>
        <w:ind w:firstLine="567"/>
        <w:jc w:val="both"/>
        <w:rPr/>
      </w:pPr>
      <w:r>
        <w:rPr/>
      </w:r>
    </w:p>
    <w:p>
      <w:pPr>
        <w:pStyle w:val="Normal"/>
        <w:ind w:firstLine="567"/>
        <w:jc w:val="both"/>
        <w:rPr/>
      </w:pPr>
      <w:r>
        <w:rPr/>
        <w:t>Вот так-то. Вы НЕ МОЖЕТЕ претендовать, что проявления являются доказательством того, что ты рождён от Духа, наполнен Духом. Нет, господа. Я признаю, что это очевидное доказательство великих дел Святого Духа, но это НЕ доказательство того, что этот человек исполнен Духом, даже если у этого человека обилие этих проявлений.</w:t>
      </w:r>
    </w:p>
    <w:p>
      <w:pPr>
        <w:pStyle w:val="Normal"/>
        <w:ind w:firstLine="567"/>
        <w:jc w:val="both"/>
        <w:rPr/>
      </w:pPr>
      <w:r>
        <w:rPr/>
      </w:r>
    </w:p>
    <w:p>
      <w:pPr>
        <w:pStyle w:val="Normal"/>
        <w:ind w:firstLine="567"/>
        <w:jc w:val="both"/>
        <w:rPr/>
      </w:pPr>
      <w:r>
        <w:rPr/>
        <w:t>Доказательством принятия Святого Духа сегодня является то же самое, что было тогда, в дни нашего Господа. Это принятие Слова истины для того дня, в который ты живёшь. Иисус никогда не подчёркивал важность Дел больше, чем важность Слова. Он знал, что если люди принимают СЛОВО, то последуют и дела. Это говорит Библия.</w:t>
      </w:r>
    </w:p>
    <w:p>
      <w:pPr>
        <w:pStyle w:val="Normal"/>
        <w:ind w:firstLine="567"/>
        <w:jc w:val="both"/>
        <w:rPr/>
      </w:pPr>
      <w:r>
        <w:rPr/>
      </w:r>
    </w:p>
    <w:p>
      <w:pPr>
        <w:pStyle w:val="Normal"/>
        <w:ind w:firstLine="567"/>
        <w:jc w:val="both"/>
        <w:rPr/>
      </w:pPr>
      <w:r>
        <w:rPr/>
        <w:t>Иисус знал, что в Пергамском Периоде, через двести лет после видения на Патмосе, будет ужасное отпадение от Слова. Он знал, что это течение унесёт их во мрак средневековья. Он знал, что путь, по которому человек ушёл от Бога, начался с того, что человек оставил Слово. Если вы оставляете Слово, вы оставили Бога. Таким образом Он представляет Себя Пергамской церкви, и в самом деле всем церквам всех эпох: "Я есть Слово. Если вы хотите иметь посреди себя Бога, тогда приходите и примите Слово. Никогда не позволяйте никому и ничему находиться между вами и этим Словом. То, что Я даю вам (это Слово), есть откровение Меня Самого. Я ЕСТЬ СЛОВО. Помните это!"</w:t>
      </w:r>
    </w:p>
    <w:p>
      <w:pPr>
        <w:pStyle w:val="Normal"/>
        <w:ind w:firstLine="567"/>
        <w:jc w:val="both"/>
        <w:rPr/>
      </w:pPr>
      <w:r>
        <w:rPr/>
      </w:r>
    </w:p>
    <w:p>
      <w:pPr>
        <w:pStyle w:val="Normal"/>
        <w:ind w:firstLine="567"/>
        <w:jc w:val="both"/>
        <w:rPr/>
      </w:pPr>
      <w:r>
        <w:rPr/>
        <w:t>Интересно, достаточно ли среди нас представлено Слово? Позвольте выразить вам такую мысль. Как мы молимся? Мы молим во Имя Иисуса, не так ли? Каждая молитва совершается во Имя Его, иначе нет ответа. Однако, в 1-м Иоанна 5:14 нам сказано: "Вот какое дерзновение мы имеем к Нему, что, когда просим чего по воле Его, Он слышит нас; а когда мы знаем, что Он слышит нас, чего бы мы ни просили, - знаем, что получаем просимое от Него". Теперь мы спросим: "В чём Божья воля?" Его волю можно узнать только ОДНИМ ПУТЁМ, то есть через СЛОВО БОЖЬЕ. Книга Плач Иеремии 3:37: "Кто это говорит: "и то бывает, чему Господь не повелел быть?" Вот оно. Если этого нет в Слове, у вас этого не будет. Таким образом, если этого нет в Слове, то мы не можем просить, и мы не можем ни молить, ни просить иначе как во Имя Его. Вот оно Слово. ИИСУС (Имя) это есть СЛОВО (воля). Вы не можете отделить Бога от Слова. Это ОДНО.</w:t>
      </w:r>
    </w:p>
    <w:p>
      <w:pPr>
        <w:pStyle w:val="Normal"/>
        <w:ind w:firstLine="567"/>
        <w:jc w:val="both"/>
        <w:rPr/>
      </w:pPr>
      <w:r>
        <w:rPr/>
      </w:r>
    </w:p>
    <w:p>
      <w:pPr>
        <w:pStyle w:val="Normal"/>
        <w:ind w:firstLine="567"/>
        <w:jc w:val="both"/>
        <w:rPr/>
      </w:pPr>
      <w:r>
        <w:rPr/>
        <w:t>Так вот, тогда это Слово, которое Он оставил за страницами печатного текста, является частью Его, когда вы принимаете это верою, в наполненную Духом жизнь. Он сказал, что Его Слово является жизнью. Ев. от Иоанна 6:63(б). Это точно кем Он является, - Ев. от Иоанна 14:6: "Я есть Путь, Истина и Жизнь". Рим. 8:9(б): "Если же кто Духа Христова не имеет, тот и не Его". Вот оно что, Он есть Дух и Он есть Жизнь. Вот чем в точности является Слово; этим в точности является Иисус. Он есть Слово. Итак, когда рождённый от Духа, исполненный Духом человек в вере своей принимает это Слово в сердце своё и произносит Его устами своими, да ведь это то же самое, как Божество говорит. Любая гора должна сдвинуться. Сатана не может противостоять такому человеку.</w:t>
      </w:r>
    </w:p>
    <w:p>
      <w:pPr>
        <w:pStyle w:val="Normal"/>
        <w:ind w:firstLine="567"/>
        <w:jc w:val="both"/>
        <w:rPr/>
      </w:pPr>
      <w:r>
        <w:rPr/>
      </w:r>
    </w:p>
    <w:p>
      <w:pPr>
        <w:pStyle w:val="Normal"/>
        <w:ind w:firstLine="567"/>
        <w:jc w:val="both"/>
        <w:rPr/>
      </w:pPr>
      <w:r>
        <w:rPr/>
        <w:t>Если бы церковь ещё тогда, в третьем периоде, только бы крепко держалась за откровение живого Слова в среде своей, сила Божья не иссякла бы, как это произошло в тёмном средневековье. И как раз сегодня, когда церковь возвращается к Слову в вере, мы можем сказать без всякого сомнения, что слава Божья и удивительные деяния Божьи вновь появятся в её среде.</w:t>
      </w:r>
    </w:p>
    <w:p>
      <w:pPr>
        <w:pStyle w:val="Normal"/>
        <w:ind w:firstLine="567"/>
        <w:jc w:val="both"/>
        <w:rPr/>
      </w:pPr>
      <w:r>
        <w:rPr/>
      </w:r>
    </w:p>
    <w:p>
      <w:pPr>
        <w:pStyle w:val="Normal"/>
        <w:ind w:firstLine="567"/>
        <w:jc w:val="both"/>
        <w:rPr/>
      </w:pPr>
      <w:r>
        <w:rPr/>
        <w:t>Однажды вечером, когда я искал и призывал Господа, Святой Дух сказал мне взять ручку и писать. Когда я взял ручку, чтобы писать, Его Дух дал мне послание для церкви. Я желаю принести его вам...Это имеет отношение к Слову и к невесте.</w:t>
      </w:r>
    </w:p>
    <w:p>
      <w:pPr>
        <w:pStyle w:val="Normal"/>
        <w:ind w:firstLine="567"/>
        <w:jc w:val="both"/>
        <w:rPr/>
      </w:pPr>
      <w:r>
        <w:rPr/>
      </w:r>
    </w:p>
    <w:p>
      <w:pPr>
        <w:pStyle w:val="Normal"/>
        <w:ind w:firstLine="567"/>
        <w:jc w:val="both"/>
        <w:rPr/>
      </w:pPr>
      <w:r>
        <w:rPr/>
        <w:t>"Вот что Я стараюсь сказать вам. По закону воспроизведения каждый вид производит по роду своему, также согласно Книге Бытие 1:11: "И сказал Бог: да произрастит земля зелень, траву, сеющую семя, дерево плодовитое, приносящее по роду своему плод, в котором семя его на земле. И стало так". Жизнь, которая была в семени, произрастает в растение и затем в плод. Тот же самый закон сегодня относится к церкви. Семя, которое было заложено в основу церкви, произрастёт и будет подобно оригинальному семени, потому что это то же самое семя. В эти последние дни истинная Церковь Невеста (Христово семя) придёт к Главному Камню [в синод, пер. "Краеугольный Камень".-Пер.], и она будет церковью Брачной Вечери, церковью, бегущей на Вечерю, приближаясь к Нему. Те, которые в невесте, будут так сильно похожи на Него, даже по образу и подобию Его. Это для того, чтобы соединиться с Ним. Они будут одно целое. Они будут само проявление Слова живого Бога. Деноминации не могут этого произвести (не то семя). Они производят свои вероучения и свои догмы, смешанные со Словом. От этого скрещивания произрастают гибриды.</w:t>
      </w:r>
    </w:p>
    <w:p>
      <w:pPr>
        <w:pStyle w:val="Normal"/>
        <w:ind w:firstLine="567"/>
        <w:jc w:val="both"/>
        <w:rPr/>
      </w:pPr>
      <w:r>
        <w:rPr/>
      </w:r>
    </w:p>
    <w:p>
      <w:pPr>
        <w:pStyle w:val="Normal"/>
        <w:ind w:firstLine="567"/>
        <w:jc w:val="both"/>
        <w:rPr/>
      </w:pPr>
      <w:r>
        <w:rPr/>
        <w:t>Первый сын (Адам) был изречённое семя-Слово Бога. Ему была дана невеста, чтобы воспроизводить себя самого. Вот для чего ему была дана невеста, чтобы воспроизводить себя самого; произвести другого сына Божьего. Но она пала. Она пала через скрещивание. Она стала причиной его смерти.</w:t>
      </w:r>
    </w:p>
    <w:p>
      <w:pPr>
        <w:pStyle w:val="Normal"/>
        <w:ind w:firstLine="567"/>
        <w:jc w:val="both"/>
        <w:rPr/>
      </w:pPr>
      <w:r>
        <w:rPr/>
      </w:r>
    </w:p>
    <w:p>
      <w:pPr>
        <w:pStyle w:val="Normal"/>
        <w:ind w:firstLine="567"/>
        <w:jc w:val="both"/>
        <w:rPr/>
      </w:pPr>
      <w:r>
        <w:rPr/>
        <w:t>Второму Сыну (Иисусу), так же изречённому Семени-Слову Божьему, была дана невеста, как и Адаму. Но ещё до Его брака с нею, она так же пала. Она, подобно жене Адама, была подвергнута испытанию, будет ли она верить Слову Божьему и жить или усомнится в Слове и умрёт. Она усомнилась. Она оставила Слово. Она умерла.</w:t>
      </w:r>
    </w:p>
    <w:p>
      <w:pPr>
        <w:pStyle w:val="Normal"/>
        <w:ind w:firstLine="567"/>
        <w:jc w:val="both"/>
        <w:rPr/>
      </w:pPr>
      <w:r>
        <w:rPr/>
      </w:r>
    </w:p>
    <w:p>
      <w:pPr>
        <w:pStyle w:val="Normal"/>
        <w:ind w:firstLine="567"/>
        <w:jc w:val="both"/>
        <w:rPr/>
      </w:pPr>
      <w:r>
        <w:rPr/>
        <w:t>Маленькой группой истинного семени Слова Бог представит Христу возлюбленную невесту. Она - девственница Его Слова. Она девственница, потому что она не знает никаких человеческих вероучений или догм. Членами невесты, через них, будет исполнено всё обещанное Богом, что должно проявиться в этой деве.</w:t>
      </w:r>
    </w:p>
    <w:p>
      <w:pPr>
        <w:pStyle w:val="Normal"/>
        <w:ind w:firstLine="567"/>
        <w:jc w:val="both"/>
        <w:rPr/>
      </w:pPr>
      <w:r>
        <w:rPr/>
      </w:r>
    </w:p>
    <w:p>
      <w:pPr>
        <w:pStyle w:val="Normal"/>
        <w:ind w:firstLine="567"/>
        <w:jc w:val="both"/>
        <w:rPr/>
      </w:pPr>
      <w:r>
        <w:rPr/>
        <w:t>Слово обетования пришло к деве Марии. Он был тем Словом обетования. Он Сам должен был проявиться. Бог был явлен. Он Сам тогда свершил действо и исполнил в этой деве Своё собственное Слово. Это послание ей принёс ангел. Но это послание ангела было Словом Бога. Исайя 9:6. В то время Он исполнил всё, что было написано о Нём, потому что она приняла Его Слово.</w:t>
      </w:r>
    </w:p>
    <w:p>
      <w:pPr>
        <w:pStyle w:val="Normal"/>
        <w:ind w:firstLine="567"/>
        <w:jc w:val="both"/>
        <w:rPr/>
      </w:pPr>
      <w:r>
        <w:rPr/>
      </w:r>
    </w:p>
    <w:p>
      <w:pPr>
        <w:pStyle w:val="Normal"/>
        <w:ind w:firstLine="567"/>
        <w:jc w:val="both"/>
        <w:rPr/>
      </w:pPr>
      <w:r>
        <w:rPr/>
        <w:t>Члены этой девственной невесты возлюбят Его, у них будут Его потенциалы, ибо Он их глава, и вся власть принадлежит Ему. Они подчинены Ему, как члены нашего тела подчиняются нашей голове.</w:t>
      </w:r>
    </w:p>
    <w:p>
      <w:pPr>
        <w:pStyle w:val="Normal"/>
        <w:ind w:firstLine="567"/>
        <w:jc w:val="both"/>
        <w:rPr/>
      </w:pPr>
      <w:r>
        <w:rPr/>
      </w:r>
    </w:p>
    <w:p>
      <w:pPr>
        <w:pStyle w:val="Normal"/>
        <w:ind w:firstLine="567"/>
        <w:jc w:val="both"/>
        <w:rPr/>
      </w:pPr>
      <w:r>
        <w:rPr/>
        <w:t>Обратите внимание на гармонию Отца и Сына. Иисус никогда ничего не делал, пока это не было прежде показано Ему Отцом. Иоанна 5:19. Теперь эта гармония существует между Женихом и Его невестой. Он показывает Своё Слово жизни. Она принимает его. Она не сомневается в этом. Поэтому ничто не может повредить ей, даже смерть. Ибо, если семя было посажено, вода вырастит его вновь. Вот в чём тайна сия. Слово находится в невесте (как это было в Марии). У невесты разум Христов, ибо она знает, что она должна сделать с этим Словом по воле Его. Во имя Его она исполняет повеление Слова, ибо у неё есть "так говорит Господь". Затем Слово оживляется Духом и осуществляется. Подобно семени, которое посажено и полито водою и согласно своему назначению приносит урожай.</w:t>
      </w:r>
    </w:p>
    <w:p>
      <w:pPr>
        <w:pStyle w:val="Normal"/>
        <w:ind w:firstLine="567"/>
        <w:jc w:val="both"/>
        <w:rPr/>
      </w:pPr>
      <w:r>
        <w:rPr/>
      </w:r>
    </w:p>
    <w:p>
      <w:pPr>
        <w:pStyle w:val="Normal"/>
        <w:ind w:firstLine="567"/>
        <w:jc w:val="both"/>
        <w:rPr/>
      </w:pPr>
      <w:r>
        <w:rPr/>
        <w:t>Те, которые в невесте, исполняют только Его волю. Никто не может заставить их делать иначе. У них есть "Так говорит Господь", иначе они не производят ни шума, ни движения. Они знают, что это Бог в них должен производить эти дела, исполняя Своё собственное Слово. Он не завершил всего Своего труда во время Своего земного служения, итак, теперь Он трудится в Своей невесте и через неё. Она знает это, ибо ещё не время было совершать Ему определённые дела, которые Он должен делать сейчас. Но Он сейчас исполнит через невесту тот труд, который Он оставил для этого особенного времени.</w:t>
      </w:r>
    </w:p>
    <w:p>
      <w:pPr>
        <w:pStyle w:val="Normal"/>
        <w:ind w:firstLine="567"/>
        <w:jc w:val="both"/>
        <w:rPr/>
      </w:pPr>
      <w:r>
        <w:rPr/>
      </w:r>
    </w:p>
    <w:p>
      <w:pPr>
        <w:pStyle w:val="Normal"/>
        <w:ind w:firstLine="567"/>
        <w:jc w:val="both"/>
        <w:rPr/>
      </w:pPr>
      <w:r>
        <w:rPr/>
        <w:t>Давайте поднимемся, как Иисус Навин и Халев. Мы приближаемся к обетованной земле, как приближались они. Иисус означает "Иегова-Спаситель", и он представляет собою лидера последнего времени, который придёт в церковь, точно как вначале был лидером Павел. Халев представляет собою тех, которые верно стояли с Иисусом Навиным. Помните, Бог начинал с Израилем как с девою Слова Его. Но они захотели чего-то другого. Так сделала церковь последнего дня. Заметьте, Бог не двинул тогда Израиль, не позволил им войти в обетованную землю прежде назначенного Им времени. Может бить, люди оказывали давление на своего лидера, Иисуса Навина, и говорили: "Эта земля наша, давай пойдём и возьмём её. Иисус, ты весь выдохся, ты, должно быть, потерял полномочия, у тебя уже нет той силы, которая была раньше. Раньше ты слышал Бога и знал волю Божью, и поступал быстро. Что-то с тобой не так". Но Иисус Навин был пророком, посланным Богом, и он знал обетования Божьи, итак, он их ожидал. Он ожидал ясного и резкого решения от Бога, и когда настало время, Бог отдал в руки Иисуса Навина полное руководство, потому что он стоял со Словом. Бог мог доверить Иисусу Навину, но никому другому. И так это повторится в сей последний день. Та же самая проблема, то же самое воздействие.</w:t>
      </w:r>
    </w:p>
    <w:p>
      <w:pPr>
        <w:pStyle w:val="Normal"/>
        <w:ind w:firstLine="567"/>
        <w:jc w:val="both"/>
        <w:rPr/>
      </w:pPr>
      <w:r>
        <w:rPr/>
      </w:r>
    </w:p>
    <w:p>
      <w:pPr>
        <w:pStyle w:val="Normal"/>
        <w:ind w:firstLine="567"/>
        <w:jc w:val="both"/>
        <w:rPr/>
      </w:pPr>
      <w:r>
        <w:rPr/>
        <w:t>Возьмём пример с Моисеем. Этот сильный помазанный пророк Божий имел особенное рождение, родившись в нужное время для освобождения из Египта семени Авраама. Он не спорил с ними в Египте насчёт Писаний и не суетился возле священников. Он ушёл в пустыню до тех пор, пока люди не стали готовы принять его. Бог вызвал Моисея в эту пустыню. Это ожидание было не из-за Моисея, но из-за людей, которые ещё не были готовы принять его. Моисей думал, что люди должны были понять, но они не поняли.</w:t>
      </w:r>
    </w:p>
    <w:p>
      <w:pPr>
        <w:pStyle w:val="Normal"/>
        <w:ind w:firstLine="567"/>
        <w:jc w:val="both"/>
        <w:rPr/>
      </w:pPr>
      <w:r>
        <w:rPr/>
      </w:r>
    </w:p>
    <w:p>
      <w:pPr>
        <w:pStyle w:val="Normal"/>
        <w:ind w:firstLine="567"/>
        <w:jc w:val="both"/>
        <w:rPr/>
      </w:pPr>
      <w:r>
        <w:rPr/>
        <w:t>Затем был Илия, к которому пришло Слово Господа. Когда он проповедал истину и та группа, которая ещё тогда была предвестницей Американской Иезавели, не приняла Слово, Бог вызвал его с поля и послал бедствие на то поколение за отвержение пророка и Богом данного послания. Бог вызвал его в пустынное место, и даже по приказу царя он не вышел оттуда. Те, кто пытался привести его оттуда, погибли. Но Бог проговорил Своему верному пророку через видение. Он вышел из укрытия и принёс обратно Слово к Израилю.</w:t>
      </w:r>
    </w:p>
    <w:p>
      <w:pPr>
        <w:pStyle w:val="Normal"/>
        <w:ind w:firstLine="567"/>
        <w:jc w:val="both"/>
        <w:rPr/>
      </w:pPr>
      <w:r>
        <w:rPr/>
      </w:r>
    </w:p>
    <w:p>
      <w:pPr>
        <w:pStyle w:val="Normal"/>
        <w:ind w:firstLine="567"/>
        <w:jc w:val="both"/>
        <w:rPr/>
      </w:pPr>
      <w:r>
        <w:rPr/>
        <w:t>Затем пришёл Иоанн Креститель, верный предвестник Христа, сильный пророк своего дня. Он не посещал ни школу своего отца, ни школу фарисеев - он не пошёл ни в какую деноминацию, но был вызван вне, вызван Богом в пустынное место. Он находился там до тех пор, пока Господь не послал его с посланием, вопиющего: "Мессия уже близко".</w:t>
      </w:r>
    </w:p>
    <w:p>
      <w:pPr>
        <w:pStyle w:val="Normal"/>
        <w:ind w:firstLine="567"/>
        <w:jc w:val="both"/>
        <w:rPr/>
      </w:pPr>
      <w:r>
        <w:rPr/>
      </w:r>
    </w:p>
    <w:p>
      <w:pPr>
        <w:pStyle w:val="Normal"/>
        <w:ind w:firstLine="567"/>
        <w:jc w:val="both"/>
        <w:rPr/>
      </w:pPr>
      <w:r>
        <w:rPr/>
        <w:t>Так вот, здесь Писание нас предостерегает. Разве не случилось во дни Моисея, которого Бог подтвердил и доказал, что восстал Корей и противостоял этому сильному пророку? Он спорил с Моисеем и заявлял, что и ему Бог дал вести этот народ и что другие так же, как и Моисей, имеют участие в Божественном откровении. Он отвергал авторитет Моисея. И теперь те люди, после того как они услышали истинное Слово и хорошо были знакомы с тем фактом, что истинный пророк подтверждался Богом, и всё же эти люди споткнулись и упали из-за Корея и его пререканий. Корей не был пророком, подтверждённым Писанием, но великое число людей со своими руководителями пошли за ним. Насколько евангелисты сегодняшнего дня со своими проектами и планами золотых тельцов подобны этому Корею. Они так же неплохо смотрятся перед народом, как и Корей тогда неплохо смотрелся. Их лбы помазаны кровью, на руках елей и огненные шары на сцене. Они позволяют женщинам проповедовать, разрешают женщинам стричь волосы, носить брюки и шорты и проходят мимо Слова Божьего ради своих собственных вероучений и догм. Это показывает, какого рода семя находится в них. Но не весь народ отвернулся от Моисея и оставил Слово Божье. Нет. Избранные остались с ним. Сегодня опять происходит то же самое. Многие оставляют Слово, но некоторые остаются с Ним. Но помните эту притчу о пшенице и плевелах. Плевелы должны быть связаны для сожжения. Эти отступнические церкви связываются вместе всё теснее и теснее, чтобы быть готовыми к огню Божьего осуждения. Но пшеница будет собрана для Хозяина.</w:t>
      </w:r>
    </w:p>
    <w:p>
      <w:pPr>
        <w:pStyle w:val="Normal"/>
        <w:ind w:firstLine="567"/>
        <w:jc w:val="both"/>
        <w:rPr/>
      </w:pPr>
      <w:r>
        <w:rPr/>
      </w:r>
    </w:p>
    <w:p>
      <w:pPr>
        <w:pStyle w:val="Normal"/>
        <w:ind w:firstLine="567"/>
        <w:jc w:val="both"/>
        <w:rPr/>
      </w:pPr>
      <w:r>
        <w:rPr/>
        <w:t>Теперь я хочу, чтобы вы были очень внимательны и увидели следующее. Бог обещал, что в последние дни исполнится место из Книги Пророка Малахии, 4. Оно должно исполниться, ибо это есть Слово Божье, оживляемое Духом, изречённое через пророка Малахию. Иисус ссылался на это место. Это как раз перед тем, как Иисус придёт во второй раз. Ко времени прихода Иисуса всё Писание должно быть исполненным. Посланник из Книги Пророка Малахии приходит в последний период церкви языческого отрезка времени. Он будет верно стоять в Слове. Он возьмёт всю Библию от Книги Бытие до Книги Откровение. Он начнёт от семени змея и дойдёт до посланника позднего дождя. Но он будет отвержен деноминациями.</w:t>
      </w:r>
    </w:p>
    <w:p>
      <w:pPr>
        <w:pStyle w:val="Normal"/>
        <w:ind w:firstLine="567"/>
        <w:jc w:val="both"/>
        <w:rPr/>
      </w:pPr>
      <w:r>
        <w:rPr/>
      </w:r>
    </w:p>
    <w:p>
      <w:pPr>
        <w:pStyle w:val="Normal"/>
        <w:ind w:firstLine="567"/>
        <w:jc w:val="both"/>
        <w:rPr/>
      </w:pPr>
      <w:r>
        <w:rPr/>
        <w:t>Он будет отвержен, ибо повторяется история времён Ахава. История Израиля времени правления Ахава происходит прямо здесь в Америке, где появляется этот пророк из Книги Малахии. Как Израиль оставил Египет, чтобы поклоняться в свободе, оттеснил уроженцев, воздвиг нацию с великими лидерами, подобными Давиду и др., и затем посадил на трон Ахава с Иезавелъю, управляющей за его спиной, так и мы сделали то же самое в Америке. Наши праотцы пришли на эту землю, чтобы поклоняться и жить на свободе. Они оттеснили местное население и завладели этой землёй. Поднялись сильные мужи, такие как Вашингтон и Линкольн, но через некоторое время другие люди, более мелкого калибра, преуспели и сместили этих достойных мужей, так что вскоре на президентском стуле воссел Ахав с правящей за его спиной Иезавелъю. Именно в такое время должен прийти посланник из Книги Пророка Малахии. Затем в поздний дождь произойдёт явление Горы Кармил. Теперь будьте внимательны, чтобы увидеть это в Слове. Иоанн Креститель был предвестником из Книги Пророка Малахии, 3. Он насадил ранний дождь и был отвергнут организациями тех дней. Пришёл Иисус и было показано явление на Горе Преображения. Второй предвестник Христа посеет поздний дождь. Иисус будет явлением вне деноминации и вероучений, ибо Он придёт поддержать Своё Слово и взять Свою невесту в восхищение. Первое явление было на Горе Кормил; второе было на Горе Преображения и третье будет на Горе Сион.</w:t>
      </w:r>
    </w:p>
    <w:p>
      <w:pPr>
        <w:pStyle w:val="Normal"/>
        <w:ind w:firstLine="567"/>
        <w:jc w:val="both"/>
        <w:rPr/>
      </w:pPr>
      <w:r>
        <w:rPr/>
      </w:r>
    </w:p>
    <w:p>
      <w:pPr>
        <w:pStyle w:val="Normal"/>
        <w:ind w:firstLine="567"/>
        <w:jc w:val="both"/>
        <w:rPr/>
      </w:pPr>
      <w:r>
        <w:rPr/>
        <w:t>Многие были смущены странным поведением Моисея, Илии и Иоанна Крестителя, их уходом от людей в уединение. Люди не понимали, что это потому, что были отвергнуты их послания. Но семя было посеяно, насаждение произошло. За этим следовал суд. Они выполнили свою цель, были для этих людей как знамение, затем последовало осуждение.</w:t>
      </w:r>
    </w:p>
    <w:p>
      <w:pPr>
        <w:pStyle w:val="Normal"/>
        <w:ind w:firstLine="567"/>
        <w:jc w:val="both"/>
        <w:rPr/>
      </w:pPr>
      <w:r>
        <w:rPr/>
      </w:r>
    </w:p>
    <w:p>
      <w:pPr>
        <w:pStyle w:val="Normal"/>
        <w:ind w:firstLine="567"/>
        <w:jc w:val="both"/>
        <w:rPr/>
      </w:pPr>
      <w:r>
        <w:rPr/>
        <w:t>Согласно Отк. 13:16 я верю, что невеста будет вынуждена прекратить проповедовать, ибо зверь требует эту метку на руке или на лбу, тогда даровано разрешение проповедовать. Деноминации примут эту метку зверя или же их заставят прекратить проповедовать. Тогда Агнец придёт за Своей невестой, а великую блудницу осудит.</w:t>
      </w:r>
    </w:p>
    <w:p>
      <w:pPr>
        <w:pStyle w:val="Normal"/>
        <w:ind w:firstLine="567"/>
        <w:jc w:val="both"/>
        <w:rPr/>
      </w:pPr>
      <w:r>
        <w:rPr/>
      </w:r>
    </w:p>
    <w:p>
      <w:pPr>
        <w:pStyle w:val="Normal"/>
        <w:ind w:firstLine="567"/>
        <w:jc w:val="both"/>
        <w:rPr/>
      </w:pPr>
      <w:r>
        <w:rPr/>
        <w:t>Помните, что Моисей был рождён для определённого труда, но он не мог совершить этот труд до тех пор, пока он не принял дары, что придало ему способность совершить этот труд. Он должен был выйти в пустыню и там ожидать; у Бога было назначено время. Прежде чем Бог мог послать его обратно, на троне должен был воссесть определённый фараон, и люди должны были вопиять и просить хлеба жизни. И это верно для наших дней.</w:t>
      </w:r>
    </w:p>
    <w:p>
      <w:pPr>
        <w:pStyle w:val="Normal"/>
        <w:ind w:firstLine="567"/>
        <w:jc w:val="both"/>
        <w:rPr/>
      </w:pPr>
      <w:r>
        <w:rPr/>
      </w:r>
    </w:p>
    <w:p>
      <w:pPr>
        <w:pStyle w:val="Normal"/>
        <w:ind w:firstLine="567"/>
        <w:jc w:val="both"/>
        <w:rPr/>
      </w:pPr>
      <w:r>
        <w:rPr/>
        <w:t>Но что мы имеем в наши дни? Целые толпы отрабатывают знамения, дошло до того, что мы видим поколение искателей знамений, которые мало что знают или вообще ничего не знают о Слове и об истинном движении Духа Божьего. Если они увидят кровь, елей и огонь, то они счастливы; им неважно, что находится в Слове. Они поддержат любое знамение, даже несоответствующее Писанию. Но Бог предупредил нас об этом. В Ев. от Матфея 24, Он сказал, что в последние дни два духа будут так близки друг ко другу, что только избранные смогут их отличить, ибо только они не будут обмануты.</w:t>
      </w:r>
    </w:p>
    <w:p>
      <w:pPr>
        <w:pStyle w:val="Normal"/>
        <w:ind w:firstLine="567"/>
        <w:jc w:val="both"/>
        <w:rPr/>
      </w:pPr>
      <w:r>
        <w:rPr/>
      </w:r>
    </w:p>
    <w:p>
      <w:pPr>
        <w:pStyle w:val="Normal"/>
        <w:ind w:firstLine="567"/>
        <w:jc w:val="both"/>
        <w:rPr/>
      </w:pPr>
      <w:r>
        <w:rPr/>
        <w:t>Как вы можете отличить этих духов? Просто испытайте их Словом. Если они не говорят этого Слова, то они от лукавого. Как лукавый обманул первых двух невест, он попытается обмануть невесту этого последнего дня, стараясь скрестить её с вероучениями или открыто отворачивая её от Слова к какому-либо знамению, какое ей подойдёт. Но Бог никогда не ставит знамений впереди Слова. Знамения последуют Слову, как это было, когда Илия сказал той женщине вначале испечь лепёшку для него, согласно Слову Господа. Когда она сделала так, как говорит Слово, было явлено знамение. Вначале придите к Слову, а затем наблюдайте чудо. Семя-Слово наполняется энергией Духом.</w:t>
      </w:r>
    </w:p>
    <w:p>
      <w:pPr>
        <w:pStyle w:val="Normal"/>
        <w:ind w:firstLine="567"/>
        <w:jc w:val="both"/>
        <w:rPr/>
      </w:pPr>
      <w:r>
        <w:rPr/>
      </w:r>
    </w:p>
    <w:p>
      <w:pPr>
        <w:pStyle w:val="Normal"/>
        <w:ind w:firstLine="567"/>
        <w:jc w:val="both"/>
        <w:rPr/>
      </w:pPr>
      <w:r>
        <w:rPr/>
        <w:t>Как может посланник, посланный от Бога, верить только в часть Слова, а что-то отвергать? Истинный пророк Божий в эти последние дни провозгласит полное Слово. Деноминации возненавидят его. Его слова могут быть жёсткими и строгими, как слова Иоанна Крестителя, который назвал их змеиным отродьем. Но предназначенные услышат и подготовятся к восхищению. Царственное Семя Авраама с верою, подобной Авраамовой, будут держаться вместе с ним за это Слово, ибо они предназначены вместе.</w:t>
      </w:r>
    </w:p>
    <w:p>
      <w:pPr>
        <w:pStyle w:val="Normal"/>
        <w:ind w:firstLine="567"/>
        <w:jc w:val="both"/>
        <w:rPr/>
      </w:pPr>
      <w:r>
        <w:rPr/>
      </w:r>
    </w:p>
    <w:p>
      <w:pPr>
        <w:pStyle w:val="Normal"/>
        <w:ind w:firstLine="567"/>
        <w:jc w:val="both"/>
        <w:rPr/>
      </w:pPr>
      <w:r>
        <w:rPr/>
        <w:t>Посланник последнего дня явится в назначенное Богом время. Сейчас последнее время, все это знают, ибо Израиль у себя на родине. Согласно Малахии, он придёт сейчас в любое время. Смотрите на него, он будет посвящён Слову. Он будет указан (показан в Слове. Отк. 10:7.) и Бог подтвердит его служение. Он будет проповедовать истину, как это делал Илия, и будьте готовы к явлению на горе Сион.</w:t>
      </w:r>
    </w:p>
    <w:p>
      <w:pPr>
        <w:pStyle w:val="Normal"/>
        <w:ind w:firstLine="567"/>
        <w:jc w:val="both"/>
        <w:rPr/>
      </w:pPr>
      <w:r>
        <w:rPr/>
      </w:r>
    </w:p>
    <w:p>
      <w:pPr>
        <w:pStyle w:val="Normal"/>
        <w:ind w:firstLine="567"/>
        <w:jc w:val="both"/>
        <w:rPr/>
      </w:pPr>
      <w:r>
        <w:rPr/>
        <w:t>Многие неправильно поймут его, потому что они изучали Писание каким-либо путём, который казался им верным. Когда он говорит против этого, они не поверят. Даже некоторые настоящие служители неправильно поймут этого посланника, потому что обольстители так часто ложь называли истиной.</w:t>
      </w:r>
    </w:p>
    <w:p>
      <w:pPr>
        <w:pStyle w:val="Normal"/>
        <w:ind w:firstLine="567"/>
        <w:jc w:val="both"/>
        <w:rPr/>
      </w:pPr>
      <w:r>
        <w:rPr/>
      </w:r>
    </w:p>
    <w:p>
      <w:pPr>
        <w:pStyle w:val="Normal"/>
        <w:ind w:firstLine="567"/>
        <w:jc w:val="both"/>
        <w:rPr/>
      </w:pPr>
      <w:r>
        <w:rPr/>
        <w:t>Но этот пророк придёт, и как предвестник первого пришествия воскликнул: "Вот Агнец Божий, который убирает грех этого мира", так же и этот, несомненно, воскликнет: "Вот Агнец Божий, грядущий во славе". Он сделает это, ибо как Иоанн Креститель был посланником истины к избранным, так и этот является последним посланником к избранным, к рождённой от Слова невесте".</w:t>
      </w:r>
    </w:p>
    <w:p>
      <w:pPr>
        <w:pStyle w:val="Normal"/>
        <w:ind w:firstLine="567"/>
        <w:jc w:val="both"/>
        <w:rPr/>
      </w:pPr>
      <w:r>
        <w:rPr/>
      </w:r>
    </w:p>
    <w:p>
      <w:pPr>
        <w:pStyle w:val="Normal"/>
        <w:ind w:firstLine="567"/>
        <w:jc w:val="center"/>
        <w:rPr>
          <w:b/>
          <w:b/>
          <w:bCs/>
          <w:sz w:val="24"/>
        </w:rPr>
      </w:pPr>
      <w:r>
        <w:rPr>
          <w:b/>
          <w:bCs/>
          <w:sz w:val="24"/>
        </w:rPr>
        <w:t>5.5. Христос хвалит Церковь</w:t>
      </w:r>
    </w:p>
    <w:p>
      <w:pPr>
        <w:pStyle w:val="Normal"/>
        <w:ind w:firstLine="567"/>
        <w:jc w:val="both"/>
        <w:rPr>
          <w:b/>
          <w:b/>
          <w:bCs/>
          <w:sz w:val="24"/>
        </w:rPr>
      </w:pPr>
      <w:r>
        <w:rPr>
          <w:b/>
          <w:bCs/>
          <w:sz w:val="24"/>
        </w:rPr>
      </w:r>
    </w:p>
    <w:p>
      <w:pPr>
        <w:pStyle w:val="Normal"/>
        <w:ind w:firstLine="567"/>
        <w:jc w:val="both"/>
        <w:rPr/>
      </w:pPr>
      <w:r>
        <w:rPr/>
        <w:t>Отк. 2:13. "Знаю твои дела, и что ты живёшь там, где престол сатаны, и что твердо держишься имени Моего, и не отрёкся от веры Моей, даже в те дни, в которые у вас, где обитает сатана, умерщвлён верный свидетель Мой Антипа".</w:t>
      </w:r>
    </w:p>
    <w:p>
      <w:pPr>
        <w:pStyle w:val="Normal"/>
        <w:ind w:firstLine="567"/>
        <w:jc w:val="both"/>
        <w:rPr/>
      </w:pPr>
      <w:r>
        <w:rPr/>
      </w:r>
    </w:p>
    <w:p>
      <w:pPr>
        <w:pStyle w:val="Normal"/>
        <w:ind w:firstLine="567"/>
        <w:jc w:val="both"/>
        <w:rPr/>
      </w:pPr>
      <w:r>
        <w:rPr/>
        <w:t>"Знаю твои дела". Эти идентичные слова, относительно народа Божьего в каждом периоде, обращены к каждому из семи посланников. Поскольку они произнесены к двум виноградным лозам (к истинной и ложной), они принесут радость и веселье в сердца одной группы людей, но они поразят ужасом сердца другой группы. Потому что хотя и благодатью мы спасены, вне всяких дел, истинное спасение произведёт труды или дела, которые будут угодны Богу. 1 Иоанна 3:7: "Дети, пусть никто не обманывает вас; кто ДЕЛАЕТ (совершает) праведность, тот праведен, подобно как Он праведен". Если этот стих что-либо означает, то он означает следующее: "Что человек ДЕЛАЕТ, тем он и ЯВЛЯЕТСЯ". Иакова 3:11: "Течёт ли из одного отверстия источника сладкая и горькая вода?" Рим. 6:2: "Мы умерли для греха: как же нам жить в нём?" Мат. 12:33-35: "Или признайте дерево хорошим и плод его хорошим; или признайте дерево испорченным и плод его испорченным; ибо дерево познаётся по плоду его. Вы отродье гадюк! как вы можете, будучи злыми, говорить доброе? Ибо от избытка сердца говорят уста. Добрый человек из доброго сокровища сердца выносит доброе; а злой человек из злого сокровища выносит злое". Так вот, если человек рождён от Слова (будучи рождён вновь, не от испорченного семени, но от неиспорченного, Словом Божьим, которое живо и пребывает вовек. 1 Петра 1:23), то он произведёт Слово. Плоды или дела его жизни будут плодами того рода семени или жизни, которая находится в нём. Поэтому его дела будут по Писанию. О, каким обвинительным актом выступит эта истина против Пергамской Эпохи. Вот стоит Бесподобный, и в Его руке острый с обеих сторон меч, Слово Божье. И это Слово в последний день будет нас судить. Фактически Слово судит уже теперь, ибо оно различает мысли и намерения сердца. Оно отсекает плотское от духовного. Оно делает нас живыми посланиями, узнаваемыми и читаемыми всеми людьми во славу Божью.</w:t>
      </w:r>
    </w:p>
    <w:p>
      <w:pPr>
        <w:pStyle w:val="Normal"/>
        <w:ind w:firstLine="567"/>
        <w:jc w:val="both"/>
        <w:rPr/>
      </w:pPr>
      <w:r>
        <w:rPr/>
      </w:r>
    </w:p>
    <w:p>
      <w:pPr>
        <w:pStyle w:val="Normal"/>
        <w:ind w:firstLine="567"/>
        <w:jc w:val="both"/>
        <w:rPr/>
      </w:pPr>
      <w:r>
        <w:rPr/>
        <w:t>"Знаю твои дела". Если в человеке страх Господень, как бы угодить Богу, пусть исполняет Слово. Если человека интересует, услышит ли он эти слова: "Хорошо сделал, добрый и верный слуга", то пусть он исполнит Слово Божье в своей жизни, и тогда наверняка он услышит эти слова похвалы. Тогда оценивалось по Слову истины; так же оценивается и сегодня. Другого стандарта нет; нет другого мерила. Как этот мир будет судим одним Иисусом Христом, точно так он будет судим этим Словом. Если кто-либо хочет узнать, как он выглядит, пусть сделает, как предлагает Иаков: "Взгляни в зеркало Божьего Слова".</w:t>
      </w:r>
    </w:p>
    <w:p>
      <w:pPr>
        <w:pStyle w:val="Normal"/>
        <w:ind w:firstLine="567"/>
        <w:jc w:val="both"/>
        <w:rPr/>
      </w:pPr>
      <w:r>
        <w:rPr/>
      </w:r>
    </w:p>
    <w:p>
      <w:pPr>
        <w:pStyle w:val="Normal"/>
        <w:ind w:firstLine="567"/>
        <w:jc w:val="both"/>
        <w:rPr/>
      </w:pPr>
      <w:r>
        <w:rPr/>
        <w:t>"Знаю твои дела". Когда Он стоял там со Словом, испытывая их жизнь во свете того проекта, который Он дал для них. Он, должно быть, был доволен, потому что они, подобно тем другим, которые прошли перед ними, переносили преследование неправедными и всё же остались радостные и преданные Господу. Хотя временами тяжело было служить Господу, однако они служили Ему и поклонялись Ему в Духе и в истине. Но с ложной лозой было иначе. Увы, они отвергли жизнь, которая строится на Слове, и теперь уходили всё дальше и дальше от истины. Их действия свидетельствуют о тех глубинах, в которых они погрязли.</w:t>
      </w:r>
    </w:p>
    <w:p>
      <w:pPr>
        <w:pStyle w:val="Normal"/>
        <w:ind w:firstLine="567"/>
        <w:jc w:val="both"/>
        <w:rPr/>
      </w:pPr>
      <w:r>
        <w:rPr/>
      </w:r>
    </w:p>
    <w:p>
      <w:pPr>
        <w:pStyle w:val="Normal"/>
        <w:ind w:firstLine="567"/>
        <w:jc w:val="center"/>
        <w:rPr>
          <w:b/>
          <w:b/>
          <w:bCs/>
          <w:sz w:val="24"/>
        </w:rPr>
      </w:pPr>
      <w:r>
        <w:rPr>
          <w:b/>
          <w:bCs/>
          <w:sz w:val="24"/>
        </w:rPr>
        <w:t>5.6. Ты твердо держишься Имени Моего.</w:t>
      </w:r>
    </w:p>
    <w:p>
      <w:pPr>
        <w:pStyle w:val="Normal"/>
        <w:ind w:firstLine="567"/>
        <w:jc w:val="both"/>
        <w:rPr>
          <w:b/>
          <w:b/>
          <w:bCs/>
          <w:sz w:val="24"/>
        </w:rPr>
      </w:pPr>
      <w:r>
        <w:rPr>
          <w:b/>
          <w:bCs/>
          <w:sz w:val="24"/>
        </w:rPr>
      </w:r>
    </w:p>
    <w:p>
      <w:pPr>
        <w:pStyle w:val="Normal"/>
        <w:ind w:firstLine="567"/>
        <w:jc w:val="both"/>
        <w:rPr/>
      </w:pPr>
      <w:r>
        <w:rPr/>
        <w:t>"Куда мы можем идти? Ты один имеешь слова вечной жизни!" Они тогда крепко держались; они и сейчас крепко держались, но не со страхом обречённости, как люди, влачащие бесплодное существование. Они твердо стояли в силе Его, в заверении Духа, что они были едины в Нём. У них было твёрдое знание, что их грехи прощены, и во свидетельство этого они носили имя "Христиане". Они знали и любили это Имя, которое превыше всякого имени. Они преклоняли колени перед этим Именем. Их уста исповедовали это. Что бы они ни делали, они всё делали во Имя Господа Иисуса. Они назвались этим Именем и отделились от зла, и приняли такую позицию, что они были готовы умереть за это Имя, будучи уверены в чудном Воскресении.</w:t>
      </w:r>
    </w:p>
    <w:p>
      <w:pPr>
        <w:pStyle w:val="Normal"/>
        <w:ind w:firstLine="567"/>
        <w:jc w:val="both"/>
        <w:rPr/>
      </w:pPr>
      <w:r>
        <w:rPr/>
      </w:r>
    </w:p>
    <w:p>
      <w:pPr>
        <w:pStyle w:val="Normal"/>
        <w:ind w:firstLine="567"/>
        <w:jc w:val="both"/>
        <w:rPr/>
      </w:pPr>
      <w:r>
        <w:rPr/>
        <w:t>Имя Иисуса ныне</w:t>
      </w:r>
    </w:p>
    <w:p>
      <w:pPr>
        <w:pStyle w:val="Normal"/>
        <w:ind w:firstLine="567"/>
        <w:jc w:val="both"/>
        <w:rPr/>
      </w:pPr>
      <w:r>
        <w:rPr/>
        <w:t>Ты возьми, дитя скорбей,</w:t>
      </w:r>
    </w:p>
    <w:p>
      <w:pPr>
        <w:pStyle w:val="Normal"/>
        <w:ind w:firstLine="567"/>
        <w:jc w:val="both"/>
        <w:rPr/>
      </w:pPr>
      <w:r>
        <w:rPr/>
        <w:t>И неси в земной долине,</w:t>
      </w:r>
    </w:p>
    <w:p>
      <w:pPr>
        <w:pStyle w:val="Normal"/>
        <w:ind w:firstLine="567"/>
        <w:jc w:val="both"/>
        <w:rPr/>
      </w:pPr>
      <w:r>
        <w:rPr/>
        <w:t>Он даст мир душе твоей.</w:t>
      </w:r>
    </w:p>
    <w:p>
      <w:pPr>
        <w:pStyle w:val="Normal"/>
        <w:ind w:firstLine="567"/>
        <w:jc w:val="both"/>
        <w:rPr/>
      </w:pPr>
      <w:r>
        <w:rPr/>
      </w:r>
    </w:p>
    <w:p>
      <w:pPr>
        <w:pStyle w:val="Normal"/>
        <w:ind w:firstLine="567"/>
        <w:jc w:val="both"/>
        <w:rPr/>
      </w:pPr>
      <w:r>
        <w:rPr/>
        <w:t>Имя то сладко мне,</w:t>
      </w:r>
    </w:p>
    <w:p>
      <w:pPr>
        <w:pStyle w:val="Normal"/>
        <w:ind w:firstLine="567"/>
        <w:jc w:val="both"/>
        <w:rPr/>
      </w:pPr>
      <w:r>
        <w:rPr/>
        <w:t>Радость здесь и в вышине.</w:t>
      </w:r>
    </w:p>
    <w:p>
      <w:pPr>
        <w:pStyle w:val="Normal"/>
        <w:ind w:firstLine="567"/>
        <w:jc w:val="both"/>
        <w:rPr/>
      </w:pPr>
      <w:r>
        <w:rPr/>
      </w:r>
    </w:p>
    <w:p>
      <w:pPr>
        <w:pStyle w:val="Normal"/>
        <w:ind w:firstLine="567"/>
        <w:jc w:val="both"/>
        <w:rPr/>
      </w:pPr>
      <w:r>
        <w:rPr/>
        <w:t>Уже во втором веке эти слова "Отец, Сын и Святой Дух" многие разбирали как "Троицу", и эта идея многобожия, наличия трёх Богов, стала учением ложной церкви. Не прошло много времени, как это Имя было убрано, и действительно именно в этом периоде произвели подмену, ИМЯ Господа Иисуса Христа заменили титулами ОДНОГО ВЕЛИКОГО БОГА. В то время как многие отступили от веры и ухватились за троицу, и начали крестить, используя титулы Божества, Малое Стадо всё ещё продолжало крестить во Имя Иисуса Христа, и они крепко держались этой истины.</w:t>
      </w:r>
    </w:p>
    <w:p>
      <w:pPr>
        <w:pStyle w:val="Normal"/>
        <w:ind w:firstLine="567"/>
        <w:jc w:val="both"/>
        <w:rPr/>
      </w:pPr>
      <w:r>
        <w:rPr/>
      </w:r>
    </w:p>
    <w:p>
      <w:pPr>
        <w:pStyle w:val="Normal"/>
        <w:ind w:firstLine="567"/>
        <w:jc w:val="both"/>
        <w:rPr/>
      </w:pPr>
      <w:r>
        <w:rPr/>
        <w:t>Но когда многие бесчестили Бога, превращая Его в трёх богов и меняя Его благословенное Имя на титулы, интересно, совершались ли в это время среди народа знамения и чудеса, которые сопутствуют этому великому Имени. Действительно, знамения проявлялись ярким и удивительным образом, однако, конечно, не в ложной лозе. Людей, подобных Мартину, Бог использовал великим образом и засвидетельствовал их и знамениями, и чудесами, и дарами Святого Духа. Это Имя, как всегда, было и всегда будет эффективно там, где святые чтят Его через Слово и веру.</w:t>
      </w:r>
    </w:p>
    <w:p>
      <w:pPr>
        <w:pStyle w:val="Normal"/>
        <w:ind w:firstLine="567"/>
        <w:jc w:val="both"/>
        <w:rPr/>
      </w:pPr>
      <w:r>
        <w:rPr/>
      </w:r>
    </w:p>
    <w:p>
      <w:pPr>
        <w:pStyle w:val="Normal"/>
        <w:ind w:firstLine="567"/>
        <w:jc w:val="center"/>
        <w:rPr>
          <w:b/>
          <w:b/>
          <w:bCs/>
          <w:sz w:val="24"/>
        </w:rPr>
      </w:pPr>
      <w:r>
        <w:rPr>
          <w:b/>
          <w:bCs/>
          <w:sz w:val="24"/>
        </w:rPr>
        <w:t>5.7. Ты не отрёкся от Моей Веры</w:t>
      </w:r>
    </w:p>
    <w:p>
      <w:pPr>
        <w:pStyle w:val="Normal"/>
        <w:ind w:firstLine="567"/>
        <w:jc w:val="both"/>
        <w:rPr>
          <w:b/>
          <w:b/>
          <w:bCs/>
          <w:sz w:val="24"/>
        </w:rPr>
      </w:pPr>
      <w:r>
        <w:rPr>
          <w:b/>
          <w:bCs/>
          <w:sz w:val="24"/>
        </w:rPr>
      </w:r>
    </w:p>
    <w:p>
      <w:pPr>
        <w:pStyle w:val="Normal"/>
        <w:ind w:firstLine="567"/>
        <w:jc w:val="both"/>
        <w:rPr/>
      </w:pPr>
      <w:r>
        <w:rPr/>
        <w:t>В Деяниях 3:16, когда Петра спросили, как произошло великое чудо с тем хромым у Прекрасных Ворот, он объяснил это таким образом: "И Его (Иисуса) Имя через веру в Его (Иисуса) Имя сего человека (бывшего хромого) укрепило, вера, которая от Него (от Иисуса), даровала ему (этому человеку) это совершенное исцеление в присутствии вас всех". Видите, вот оно что. Имя Иисуса и Вера Иисуса произвели это чудо. Пётр не претендовал, что это сделала его собственная человеческая вера, равно как он не заявил, что это было его собственное имя. Он сказал, что Имя Иисуса, использованное в вере, которая от Иисуса, совершило это великое действие. Об этой вере Господь говорил в Отк. 2:13. Это ЕГО вера. Это не вера В Него. Но это ЕГО СОБСТВЕННАЯ вера, которую Он дал верующим. Рим. 12:3: "По мере веры, какую Бог уделил каждому (согласно 1-му ст. "каждому" - это БРАТЬЯМ)". Еф. 2:8: "Благодатью вы спасены через веру, и сие (вера) не от вас, это дар Божий". Так же в Послании Иакова 2:1 сказано: "Братья мои! (заметьте, он так же обращается к БРАТЬЯМ) имейте ВЕРУ нашего Господа Иисуса Христа (веру Господа, а не в Господа), не взирая на лица".</w:t>
      </w:r>
    </w:p>
    <w:p>
      <w:pPr>
        <w:pStyle w:val="Normal"/>
        <w:ind w:firstLine="567"/>
        <w:jc w:val="both"/>
        <w:rPr/>
      </w:pPr>
      <w:r>
        <w:rPr/>
      </w:r>
    </w:p>
    <w:p>
      <w:pPr>
        <w:pStyle w:val="Normal"/>
        <w:ind w:firstLine="567"/>
        <w:jc w:val="both"/>
        <w:rPr/>
      </w:pPr>
      <w:r>
        <w:rPr/>
        <w:t>В этом Пергамском Периоде, когда люди очеловечивали спасение, отвернувшись от истины, что "Спасение от Господа", отбросив в сторону учение об избрании и широко распахнув церковные двери и объятия своего общения для любого и каждого, кто признаёт их догматы (не беспокоясь о Слове), в этом периоде быстрого упадка всё же оставались некоторые, которые имели меру веры нашего Господа Иисуса Христа и не только использовали эту веру в деяниях силы, но противостояли тем, которые дерзали утверждать, что они получали спасение просто на основании присоединения к церкви. Они знали, что никто не может истинно верить в вечную жизнь и праведность Божью, не имея этой должной меры веры Самого Господа Иисуса. Как сегодняшняя церковь наполнена верующими умами, которые признают непорочное зачатие, пролитие крови, посещают церковь и участвуют в коммунии, хотя они вовсе невозрождённые, так и в третьем веке была такая же проблема. Человеческой веры тогда не хватало, её не хватает и теперь. Необходимо, чтобы именно сама вера Сына Божьего вошла в сердце человека, чтобы он смог принять Господа славы в храм нерукотворный.</w:t>
      </w:r>
    </w:p>
    <w:p>
      <w:pPr>
        <w:pStyle w:val="Normal"/>
        <w:ind w:firstLine="567"/>
        <w:jc w:val="both"/>
        <w:rPr/>
      </w:pPr>
      <w:r>
        <w:rPr/>
      </w:r>
    </w:p>
    <w:p>
      <w:pPr>
        <w:pStyle w:val="Normal"/>
        <w:ind w:firstLine="567"/>
        <w:jc w:val="both"/>
        <w:rPr/>
      </w:pPr>
      <w:r>
        <w:rPr/>
        <w:t>Это была живая вера. "Я живу верою Сына Божьего". Павел не сказал, что он живёт верою В Сына Божьего. Это была вера Сына Божьего, которая дала ему жизнь и давала ему жить в Христианской победе.</w:t>
      </w:r>
    </w:p>
    <w:p>
      <w:pPr>
        <w:pStyle w:val="Normal"/>
        <w:ind w:firstLine="567"/>
        <w:jc w:val="both"/>
        <w:rPr/>
      </w:pPr>
      <w:r>
        <w:rPr/>
      </w:r>
    </w:p>
    <w:p>
      <w:pPr>
        <w:pStyle w:val="Normal"/>
        <w:ind w:firstLine="567"/>
        <w:jc w:val="both"/>
        <w:rPr/>
      </w:pPr>
      <w:r>
        <w:rPr/>
        <w:t>Они не отрицали, что спасение от начала и до конца было сверхъестественным. Эта истина Его Имени и Его Веры была жива в их сердцах, они хранили её, и Господь их благословил и почёл достойными Его.</w:t>
      </w:r>
    </w:p>
    <w:p>
      <w:pPr>
        <w:pStyle w:val="Normal"/>
        <w:ind w:firstLine="567"/>
        <w:jc w:val="both"/>
        <w:rPr/>
      </w:pPr>
      <w:r>
        <w:rPr/>
      </w:r>
    </w:p>
    <w:p>
      <w:pPr>
        <w:pStyle w:val="Normal"/>
        <w:ind w:firstLine="567"/>
        <w:jc w:val="center"/>
        <w:rPr>
          <w:b/>
          <w:b/>
          <w:bCs/>
          <w:sz w:val="24"/>
        </w:rPr>
      </w:pPr>
      <w:r>
        <w:rPr>
          <w:b/>
          <w:bCs/>
          <w:sz w:val="24"/>
        </w:rPr>
        <w:t>5.8. Мой верный свидетель Антипа</w:t>
      </w:r>
    </w:p>
    <w:p>
      <w:pPr>
        <w:pStyle w:val="Normal"/>
        <w:ind w:firstLine="567"/>
        <w:jc w:val="both"/>
        <w:rPr>
          <w:b/>
          <w:b/>
          <w:bCs/>
          <w:sz w:val="24"/>
        </w:rPr>
      </w:pPr>
      <w:r>
        <w:rPr>
          <w:b/>
          <w:bCs/>
          <w:sz w:val="24"/>
        </w:rPr>
      </w:r>
    </w:p>
    <w:p>
      <w:pPr>
        <w:pStyle w:val="Normal"/>
        <w:ind w:firstLine="567"/>
        <w:jc w:val="both"/>
        <w:rPr/>
      </w:pPr>
      <w:r>
        <w:rPr/>
        <w:t>Об этом брате нет других записей ни в Слове, ни в светской истории. Да в этом и нет нужды. Более чем достаточно, что он был предузнан и известен Господу. Более чем достаточно увидеть отмеченную в живом Слове его верность Господу. Он был Христианином. У него было Имя Иисуса. У него была вера нашего Господа Иисуса Христа, и он находился среди тех, которые жили верою. Он отвечал словам Иакова: "Имейте веру нашего Господа Иисуса Христа, не взирая на лица". Был полон Святого Духа и веры, как Стефан, ни на кого не взирал с лицеприятием, никого не боялся; и когда был объявлен смертный приговор тем, которые примут это Имя и будут ходить в вере Иисуса Христа, он занял своё место с теми, кто назад не вернётся. Да, он умер, но подобно Авелю, он получил свидетельство от Бога (его имя записано в Слове), и после смерти его голос продолжает говорить со страниц Божьего Божественного Свидетельства. Ещё один верный мученик отправился в свой покой. Но и тогда сатана не отпраздновал победу, так же, как он не восторжествовал, когда он убил Принца Мира, ибо у того креста сатана был обкраден, так и теперь, кровь Антипы воззвала к сотням других, к тем, которые возьмут свой крест и последуют за Ним.</w:t>
      </w:r>
    </w:p>
    <w:p>
      <w:pPr>
        <w:pStyle w:val="Normal"/>
        <w:ind w:firstLine="567"/>
        <w:jc w:val="both"/>
        <w:rPr/>
      </w:pPr>
      <w:r>
        <w:rPr/>
      </w:r>
    </w:p>
    <w:p>
      <w:pPr>
        <w:pStyle w:val="Normal"/>
        <w:ind w:firstLine="567"/>
        <w:jc w:val="center"/>
        <w:rPr>
          <w:b/>
          <w:b/>
          <w:bCs/>
          <w:sz w:val="24"/>
        </w:rPr>
      </w:pPr>
      <w:r>
        <w:rPr>
          <w:b/>
          <w:bCs/>
          <w:sz w:val="24"/>
        </w:rPr>
        <w:t>5.9. Там, Где Престол Сатаны</w:t>
      </w:r>
    </w:p>
    <w:p>
      <w:pPr>
        <w:pStyle w:val="Normal"/>
        <w:ind w:firstLine="567"/>
        <w:jc w:val="both"/>
        <w:rPr>
          <w:b/>
          <w:b/>
          <w:bCs/>
          <w:sz w:val="24"/>
        </w:rPr>
      </w:pPr>
      <w:r>
        <w:rPr>
          <w:b/>
          <w:bCs/>
          <w:sz w:val="24"/>
        </w:rPr>
      </w:r>
    </w:p>
    <w:p>
      <w:pPr>
        <w:pStyle w:val="Normal"/>
        <w:ind w:firstLine="567"/>
        <w:jc w:val="both"/>
        <w:rPr/>
      </w:pPr>
      <w:r>
        <w:rPr/>
        <w:t>Эти храбрые воины креста побеждали сатану прямо в его собственном тронном зале, вот почему в этой части мы находим похвалу Духа. Они одерживали победу Именем и Верою Иисуса прямо в лагере лидеров тьмы. Какая восхитительная похвала. Подобно тому, как сильные мужи Давида вторглись в лагерь врага, чтобы принести жаждущему Давиду воды, так и эти гиганты веры захватили земную крепость царства сатаны и своими проповедями, призывами и наставлениями приносили воду спасения тем, кто жил в тени смерти.</w:t>
      </w:r>
    </w:p>
    <w:p>
      <w:pPr>
        <w:pStyle w:val="Normal"/>
        <w:ind w:firstLine="567"/>
        <w:jc w:val="both"/>
        <w:rPr/>
      </w:pPr>
      <w:r>
        <w:rPr/>
      </w:r>
    </w:p>
    <w:p>
      <w:pPr>
        <w:pStyle w:val="Normal"/>
        <w:ind w:firstLine="567"/>
        <w:jc w:val="both"/>
        <w:rPr/>
      </w:pPr>
      <w:r>
        <w:rPr/>
        <w:t>Поскольку эти слова относительно престола и царства сатаны вошли в ту часть, где Бог хвалит избранных Своих, они на самом деле звучат как слова осуждения того зла, которое достигло главенства в церкви.</w:t>
      </w:r>
    </w:p>
    <w:p>
      <w:pPr>
        <w:pStyle w:val="Normal"/>
        <w:ind w:firstLine="567"/>
        <w:jc w:val="both"/>
        <w:rPr/>
      </w:pPr>
      <w:r>
        <w:rPr/>
      </w:r>
    </w:p>
    <w:p>
      <w:pPr>
        <w:pStyle w:val="Normal"/>
        <w:ind w:firstLine="567"/>
        <w:jc w:val="both"/>
        <w:rPr/>
      </w:pPr>
      <w:r>
        <w:rPr/>
        <w:t>ПЕРГАМ: Место Обитания и Престол сатаны. Для многих эти фразы носили скорее чисто образный характер, чем истинно исторический. Но они действительно реальны, и об этом свидетельствует история. Пергам на самом деле был престолом и местом обитания сатаны. Это случилось таким образом:</w:t>
      </w:r>
    </w:p>
    <w:p>
      <w:pPr>
        <w:pStyle w:val="Normal"/>
        <w:ind w:firstLine="567"/>
        <w:jc w:val="both"/>
        <w:rPr/>
      </w:pPr>
      <w:r>
        <w:rPr/>
      </w:r>
    </w:p>
    <w:p>
      <w:pPr>
        <w:pStyle w:val="Normal"/>
        <w:ind w:firstLine="567"/>
        <w:jc w:val="both"/>
        <w:rPr/>
      </w:pPr>
      <w:r>
        <w:rPr/>
        <w:t>Первоначально Пергам не был местом обитания сатаны (что касается человеческих дел). Его штаб-квартирой и буквально, и образно всегда был Вавилон. Сатанинское поклонение имело своё начало именно в Вавилоне. Быт. 10:8-10: "Хуш родил также Нимрода; сей начал быть силён на земле. Он был сильным охотником пред Господом. И началом его царства был Вавил, и Эрех, и Аккад, и Халне, в земле Сеннаар". Быт. 11:1-9: "И на всей земле был один язык и одно наречие. Двинувшись с Востока, они нашли в земле Сеннаар равнину, и поселились там. И сказали друг другу: давайте наделаем кирпичей и обожжём огнём. И стали у них вместо камней кирпичи, а вместо извести ил. И сказали они: давайте построим себе город и башню, высотою до небес; и сделаем себе имя, прежде нежели рассеемся по лицу всей земли. И сошё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ём же и спутаем там язык их, так чтобы один не понимал речи другого. И рассеял их Господь оттуда по всей земле; и они перестали строить город. Посему дано ему имя: Вавил; ибо там спутал Господь язык всей земли, и оттуда рассеял их Господь по всей земле".</w:t>
      </w:r>
    </w:p>
    <w:p>
      <w:pPr>
        <w:pStyle w:val="Normal"/>
        <w:ind w:firstLine="567"/>
        <w:jc w:val="both"/>
        <w:rPr/>
      </w:pPr>
      <w:r>
        <w:rPr/>
      </w:r>
    </w:p>
    <w:p>
      <w:pPr>
        <w:pStyle w:val="Normal"/>
        <w:ind w:firstLine="567"/>
        <w:jc w:val="both"/>
        <w:rPr/>
      </w:pPr>
      <w:r>
        <w:rPr/>
        <w:t>Вавил - это первоначальное название Вавилона. Это слово означает смущение, смятение. Фактически его основывал Хуш, сын Хама, но в сильное и грандиозное царство оно развилось при его сыне Нимроде, сильном охотнике. Нимрод, согласно повествованию 11-й главы Книги Бытие, а также согласно светской истории, вознамерился совершить три вещи. Он захотел создать сильную нацию, что он и сделал. Он желал пропагандировать свою собственную религию, что он и делал. Он хотел создать себе имя, чего он также достиг. Его достижения были так поразительны, что Вавилонское царство было названо золотой главою среди всех мировых правительств. То, что его религия достигла превосходства, доказывается тем фактом, что Писание полностью отождествляет её с сатаной, Исайя 14 гл. и Отк. 17-18 гл. История также доказывает, что эта религия наводнила весь мир и является основой всякой системы идолопоклонства и мифов, хотя названия богов в разных частях света отличаются в соответствии с языком тех народов. То, что он сделал имя себе и своим последователям, это ясно без слов, ибо до тех пор пока будет длиться эта эпоха (пока Иисус не откроет Себя Своим братьям), ему будут поклоняться и чтить, хотя под разными именами, начиная с Нимрода, и в храмах, лишь слегка отличающихся от того храма, в котором ему поклонялись вначале.</w:t>
      </w:r>
    </w:p>
    <w:p>
      <w:pPr>
        <w:pStyle w:val="Normal"/>
        <w:ind w:firstLine="567"/>
        <w:jc w:val="both"/>
        <w:rPr/>
      </w:pPr>
      <w:r>
        <w:rPr/>
      </w:r>
    </w:p>
    <w:p>
      <w:pPr>
        <w:pStyle w:val="Normal"/>
        <w:ind w:firstLine="567"/>
        <w:jc w:val="both"/>
        <w:rPr/>
      </w:pPr>
      <w:r>
        <w:rPr/>
        <w:t>Поскольку Библия не занимается детально историей других народов, то для того, чтобы получить ответ на вопрос, как Пергам стал престолом сатанинской религии Вавилона, было бы необходимо поискать в древних исторических светских записях. Основные источники информации находятся в записях египетской и греческой культур. Причина этого в том, что Египет заимствовал свою науку и математику из Халдеи, а Греция, в свою очередь, заимствовала из Египта. Так вот, поскольку обучение этим наукам находилось в ведении священников и поскольку эти науки использовались как часть религии, то вот уже нам известен ключ, каким образом эта Вавилонская религия достигла такой силы в этих двух странах. А также верно, что когда один народ завоёвывал другой, религия покорителей становилась религией покорённых. Хорошо известно, что у греков те же самые знаки Зодиака, что были в Вавилоне; а также в древнейших египетских записях было обнаружено, что египтяне передали грекам свои знания о политеизме [многобожие.-Пер.] Таким образом таинства Вавилона распространялись от народа к народу, пока не появились в Риме, в Китае, в Индии, и даже в Северной и Южной Америке мы находим те же самые основы поклонения.</w:t>
      </w:r>
    </w:p>
    <w:p>
      <w:pPr>
        <w:pStyle w:val="Normal"/>
        <w:ind w:firstLine="567"/>
        <w:jc w:val="both"/>
        <w:rPr/>
      </w:pPr>
      <w:r>
        <w:rPr/>
      </w:r>
    </w:p>
    <w:p>
      <w:pPr>
        <w:pStyle w:val="Normal"/>
        <w:ind w:firstLine="567"/>
        <w:jc w:val="both"/>
        <w:rPr/>
      </w:pPr>
      <w:r>
        <w:rPr/>
        <w:t>Данные древней истории согласуются с Библией в том, что Вавилонская религия вполне определённо не была изначальной религией древних народов земли. Она была первая, унесённая прочь от изначальной веры; но сама она не была оригинальной. Историки, такие как Вилькинсон и Маллетт, на основании древних документов сделали заключение и доказали, что одно время все народы земли верили в ОДНОГО БОГА, высшего, вечного, невидимого, Кто Словом уст Своих изрёк всё к существованию, и что по Своему характеру Он был любящий и добрый, и справедливый. Но, поскольку сатана всегда развращает всё, что может, мы и здесь находим его развращающим умы и сердца людей, и они отвергают истину. Поскольку он всегда старался принимать поклонение, как будто он бог, а не слуга и творение Божье, он до конца отвлёк поклонение от Бога, чтобы привлечь его на себя и таким образом стать превознесённым. Он, конечно же, осуществил своё желание распространять свою религию по всему миру. Это удостоверено Богом в Послании к Римлянам: "Когда они, зная Бога, не прославили Его как Бога, пока они не оскудели в своём воображении и во тьме своего сердца до такой степени, что приняли развращённую религию, что они поклонялись творениям, а не Творцу". Вы помните, что сатана был творением Божьим (Сын Утренней Зари). Таким образом мы обнаруживаем, что истина однажды была посеяна среди людей и все держались этой истины, но позже пришёл день, когда большая группа людей отвернулась от Бога и распространила дьявольскую форму поклонения по всей земле. История свидетельствует, что племена Сима придерживались неизменной истины и были в твёрдой оппозиции по отношению к племенам Хама, который отвернулся от истины и обратился к дьявольской лжи. Но нет времени разбирать это подробно; это всего лишь представлено для того, чтобы вы увидели, что было две религии и только две, и нечестивая стала всемирной.</w:t>
      </w:r>
    </w:p>
    <w:p>
      <w:pPr>
        <w:pStyle w:val="Normal"/>
        <w:ind w:firstLine="567"/>
        <w:jc w:val="both"/>
        <w:rPr/>
      </w:pPr>
      <w:r>
        <w:rPr/>
      </w:r>
    </w:p>
    <w:p>
      <w:pPr>
        <w:pStyle w:val="Normal"/>
        <w:ind w:firstLine="567"/>
        <w:jc w:val="both"/>
        <w:rPr/>
      </w:pPr>
      <w:r>
        <w:rPr/>
        <w:t>В этом городе монотеизм обратился в политеизм. Дьявольская ложь и дьявольские таинства восстали против истины Божьей и тайн Божьих. Сатана действительно стал богом этого мира и домогался поклонения от тех, кого он обманул, заставляя их поверить, что он был поистине Господом.</w:t>
      </w:r>
    </w:p>
    <w:p>
      <w:pPr>
        <w:pStyle w:val="Normal"/>
        <w:ind w:firstLine="567"/>
        <w:jc w:val="both"/>
        <w:rPr/>
      </w:pPr>
      <w:r>
        <w:rPr/>
      </w:r>
    </w:p>
    <w:p>
      <w:pPr>
        <w:pStyle w:val="Normal"/>
        <w:ind w:firstLine="567"/>
        <w:jc w:val="both"/>
        <w:rPr/>
      </w:pPr>
      <w:r>
        <w:rPr/>
        <w:t>Религия многобожия этого врага началась с доктрины троицы. Ещё тогда, в глубокой древности, возникла эта идея "одного Бога в трёх личностях". Как странно, что наши современные теологи не разглядели этого; но, очевидно, как были обмануты сатаной их предки, так и они всё ещё верят в трёх личностей в Божестве. Пусть нам покажут хотя бы одно место в Писании, где есть основание для такого учения. Разве это не странно, что в то время как потомки Хама шли по своему пути сатанинского поклонения, которое включало в себя основное понятие о трёх богах, мы не находим и следа, чтобы потомки Сима веровали в такое или имели церемонии поклонения, включающие хотя бы прообраз этого? Ничего странного, что Евреи веровали: "Слушай, О Израиль, Господь твой Бог есть ОДИН Бог"; а если бы было три личности в Божестве? Потомок Сима Авраам, в Книге Бытие 18, увидел только ОДНОГО Бога с двумя ангелами.</w:t>
      </w:r>
    </w:p>
    <w:p>
      <w:pPr>
        <w:pStyle w:val="Normal"/>
        <w:ind w:firstLine="567"/>
        <w:jc w:val="both"/>
        <w:rPr/>
      </w:pPr>
      <w:r>
        <w:rPr/>
      </w:r>
    </w:p>
    <w:p>
      <w:pPr>
        <w:pStyle w:val="Normal"/>
        <w:ind w:firstLine="567"/>
        <w:jc w:val="both"/>
        <w:rPr/>
      </w:pPr>
      <w:r>
        <w:rPr/>
        <w:t>Так как же объясняли эту троицу? Её объясняли равносторонним треугольником, именно так, как объясняют сегодня в Риме. Странно, но у Евреев такого понятия не было. Так кто же прав. Евреи или Вавилоняне? В Азии политеистическая идея о "трёх богах в одном" появилась в образе одного тела с тремя головами. Его выражают как три интеллекта. В Индии они из глубины своего сердца выразили его как одного бога в трёх формах. Это действительно современная теология. В Японии - это великий Будда с тремя головами, как только что мы описали. Но откровеннее всех преподносится понятие троицы Божьей в триединой форме: 1. Голова старика, символизирующая Бога Отца. 2. Круг, таинственно означающий "Семя", которое, в свою очередь, означает Сына. 3. Крылья и птичий хвост (голубь). Такова была доктрина Отца, Сына и Святого Духа, трёх личностей в Божестве, настоящая троица. То же самое вы можете увидеть в Риме. Теперь позвольте мне опять спросить, вам не кажется странным, чтобы дьволу и его поклонникам истина была открыта больше, чем отцу веры (Аврааму) и его потомкам? Разве поклонники сатаны могли знать о Боге больше, чем дети Божьи? Так вот что пытаются нам рассказать современные теологи, когда они рассуждают о троице. Запомните только одно: эти записи являются фактами, как и тот факт, что сатана есть лжец и отец лжи, и хотя он приходит со светом, это остаётся ложью. Он убийца. И его доктрина троицы уничтожила множество людей и будет уничтожать, пока не придёт Иисус.</w:t>
      </w:r>
    </w:p>
    <w:p>
      <w:pPr>
        <w:pStyle w:val="Normal"/>
        <w:ind w:firstLine="567"/>
        <w:jc w:val="both"/>
        <w:rPr/>
      </w:pPr>
      <w:r>
        <w:rPr/>
      </w:r>
    </w:p>
    <w:p>
      <w:pPr>
        <w:pStyle w:val="Normal"/>
        <w:ind w:firstLine="567"/>
        <w:jc w:val="both"/>
        <w:rPr/>
      </w:pPr>
      <w:r>
        <w:rPr/>
        <w:t>Согласно истории, долго не понадобилось ждать перемены в этом понятии Отца, Сына и Святого Духа. У сатаны это было шагом во время отступления от истины. Концепция Божества развилась и теперь была такова: 1. Вечный отец, 2. Дух Божий, воплощённый в ЧЕЛОВЕЧЕСКОЙ матери. (Это заставляет вас задуматься?) 3. Божественный Сын, плод этого воплощения (семя Женщины).</w:t>
      </w:r>
    </w:p>
    <w:p>
      <w:pPr>
        <w:pStyle w:val="Normal"/>
        <w:ind w:firstLine="567"/>
        <w:jc w:val="both"/>
        <w:rPr/>
      </w:pPr>
      <w:r>
        <w:rPr/>
      </w:r>
    </w:p>
    <w:p>
      <w:pPr>
        <w:pStyle w:val="Normal"/>
        <w:ind w:firstLine="567"/>
        <w:jc w:val="both"/>
        <w:rPr/>
      </w:pPr>
      <w:r>
        <w:rPr/>
        <w:t>Но дьявол не остался доволен. Он ещё не добился поклонения себе самому, кроме как косвенным путём. Итак, он уводит людей ещё дальше от истины. Через свои таинства он открывает народу, что поскольку великого невидимого Бога отца не касаются дела человеческие, но он остаётся молчаливым по отношению к ним, тогда, стало быть, ему хорошо поклоняться в тишине. В действительности это означает, насколько возможно его не замечать или вообще не замечать. Эта доктрина также распространилась по всему миру, и прямо сегодня в Индии вы увидите храмы великому творцу, молчаливому богу, поразительно малым числом.</w:t>
      </w:r>
    </w:p>
    <w:p>
      <w:pPr>
        <w:pStyle w:val="Normal"/>
        <w:ind w:firstLine="567"/>
        <w:jc w:val="both"/>
        <w:rPr/>
      </w:pPr>
      <w:r>
        <w:rPr/>
      </w:r>
    </w:p>
    <w:p>
      <w:pPr>
        <w:pStyle w:val="Normal"/>
        <w:ind w:firstLine="567"/>
        <w:jc w:val="both"/>
        <w:rPr/>
      </w:pPr>
      <w:r>
        <w:rPr/>
        <w:t>Поскольку стало необязательным поклоняться отцу-творцу, осталось, естественно, поклоняться только "Матери и Дитя", как объектам обожания. В Египте было то же самое сочетание матери и сына, названных Исида и Осирис. В Индии это были Изи и Ишвара. (Заметьте, даже имена похожи.) В Азии это были Кибела и Деус. Похоже было и в Риме, и в Греции. И в Китае. Да, представьте себе удивление некоторых римских католических миссионеров, когда они приехали в Китай и там обнаружили Мадонну и Младенца с лучами света, исходящими от головы ребёнка. Этот образ можно было легко спутать с одним из ватиканских, за исключением некоторых отличий в чертах лица.</w:t>
      </w:r>
    </w:p>
    <w:p>
      <w:pPr>
        <w:pStyle w:val="Normal"/>
        <w:ind w:firstLine="567"/>
        <w:jc w:val="both"/>
        <w:rPr/>
      </w:pPr>
      <w:r>
        <w:rPr/>
      </w:r>
    </w:p>
    <w:p>
      <w:pPr>
        <w:pStyle w:val="Normal"/>
        <w:ind w:firstLine="567"/>
        <w:jc w:val="both"/>
        <w:rPr/>
      </w:pPr>
      <w:r>
        <w:rPr/>
        <w:t>Теперь нам следовало бы разыскать первоначальную мать и ребёнка. Оригинальной вавилонской матерью-богиней была Семирами, которую в восточных странах назвали Рэя. На руках она держала сына, который, хотя и младенец, но был изображён как высокий, сильный, статный, и особенно пленительный для женщин. В Книге Пророка Иезекииля 8:14 он назван Таммузом [синод, пер. Фаммуз.-Пер.] Классические писатели назвали его Бахус [Вакх.-Пер.] Для жителей Вавилона он был Нин. А что касается того факта, что он представлен как младенец на руках матери и, однако, описан как сильный и могучий мужчина, всё дело в том, что он был известен как "Муж-Сын". Одним из его титулов было "Муж Матери", а в Индии, где эта пара известна как Ишвара и Изи, он (этот муж) представлен как младенец у груди своей собственной жены.</w:t>
      </w:r>
    </w:p>
    <w:p>
      <w:pPr>
        <w:pStyle w:val="Normal"/>
        <w:ind w:firstLine="567"/>
        <w:jc w:val="both"/>
        <w:rPr/>
      </w:pPr>
      <w:r>
        <w:rPr/>
      </w:r>
    </w:p>
    <w:p>
      <w:pPr>
        <w:pStyle w:val="Normal"/>
        <w:ind w:firstLine="567"/>
        <w:jc w:val="both"/>
        <w:rPr/>
      </w:pPr>
      <w:r>
        <w:rPr/>
        <w:t>Что этот Нин является Нимродом из Библии, мы можем утверждать, сопоставляя историю с повествованием Книги Бытие. Помпей писал: "Нин, царь Ассирии, сменил древний сдержанный образ жизни на желание завоёвывать. ОН БЫЛ ПЕРВЫМ, КТО ПОВЁЛ ВОЙНУ ПРОТИВ СВОИХ СОСЕДЕЙ. Он завоевал все народы от Ассирии до Ливии, поскольку эти люди не знали военного искусства". Диодор повествует: "Нин был самым древним из ассирийских царей, упомянутых в истории. Будучи военного нрава, он подготовил много молодых мужчин суровыми в искусствах войны. Он покорил себе Вавилонию, когда ещё не было города Вавилона". Так мы видим, как этот Нин начал возвышаться в Вавилоне, построил Вавил и захватил Ассирию, сделавшись её царём, и затем продолжал поглощать другие обширные территории, где люди не были искусными в войне и жили сдержанным образом, как сказал Помпей. Так вот, в 10-й гл. Книги Бытие о царстве Нимрода сказано: "Началом царства его был Вавил, и Эрех, и Аккад, и Халне в земле Сеннаар. Из этой земли вышел Ассур и построил Ниневию, и Калах и т.д". Но переводчики сделали ошибку, переведя слово "Ассур" как существительное, а не как глагол, а на халдейском языке это означает "укреплять". Таким образом, это Нимрод, который, укрепившись (он основал своё царство, построив первую в мире армию, которую муштровал и обучал на суровой охоте), вышел со своей сильной армией за пределы земли Сеннаар и покорял народы, и построил такие города, как Ниневия, который был назван в его честь, ибо даже по сей день главные руины этого города называются Нимрод!</w:t>
      </w:r>
    </w:p>
    <w:p>
      <w:pPr>
        <w:pStyle w:val="Normal"/>
        <w:ind w:firstLine="567"/>
        <w:jc w:val="both"/>
        <w:rPr/>
      </w:pPr>
      <w:r>
        <w:rPr/>
      </w:r>
    </w:p>
    <w:p>
      <w:pPr>
        <w:pStyle w:val="Normal"/>
        <w:ind w:firstLine="567"/>
        <w:jc w:val="both"/>
        <w:rPr/>
      </w:pPr>
      <w:r>
        <w:rPr/>
      </w:r>
    </w:p>
    <w:p>
      <w:pPr>
        <w:pStyle w:val="Normal"/>
        <w:ind w:firstLine="567"/>
        <w:jc w:val="both"/>
        <w:rPr/>
      </w:pPr>
      <w:r>
        <w:rPr/>
        <w:t>Поскольку мы открыли, кто такой был Нин, теперь необходимо открыть, кем был его отец. Согласно истории, это был Вил [иначе Ваал.-Пер.], основатель Вавилона. (Здесь можно отметить, что этот Вил основал его в том смысле, что он начал всё это движение, но его сын Нин укоренил и укрепил это и стал первым царём и т.д.) Но согласно Писанию, отцом Нимрода был Хуш: "И Хуш родил Нимрода". Нам известно не только это, но и то, что Хам родил Хуша. Так вот, в Египетской культуре Вила называли Гермесом, а Гермес означает "СЫН ХАМА". Согласно истории, Гермес был великим пророком идолопоклонства [в синод. пер. Ермий.-Пер.] Он был истолкователем богов. Его называли и другим именем - Меркурий. (Прочтите Деяния 14:11-12).</w:t>
      </w:r>
    </w:p>
    <w:p>
      <w:pPr>
        <w:pStyle w:val="Normal"/>
        <w:ind w:firstLine="567"/>
        <w:jc w:val="both"/>
        <w:rPr/>
      </w:pPr>
      <w:r>
        <w:rPr/>
      </w:r>
    </w:p>
    <w:p>
      <w:pPr>
        <w:pStyle w:val="Normal"/>
        <w:ind w:firstLine="567"/>
        <w:jc w:val="both"/>
        <w:rPr/>
      </w:pPr>
      <w:r>
        <w:rPr/>
        <w:t>Эугиниус говорит следующее об этом боге, который был известен под различными именами: Вил, Гермес, Меркурий и т.д.: "Ибо многие века люди жили под управлением Яхве (не римский Йове [Юпитер.-Пер.], но Иегова от Евреев, что предшествовало римской истории) без городов и без законов, и все говорили на одном языке. Но после этого Меркурий (Вил, он же Хуш) истолковывал наречия людей (откуда истолкователь назван герменевдом), и он же разбросал народы. Тогда начались разногласия". Отсюда видно, что этот Вил, или же Хуш, отец Нимрода, первоначально и был тем главарём, который увёл народ от истинного Бога и вдохновлял людей как "истолкователь богов" принять другую форму религии. Он вдохновил людей строить ту башню, которую в действительности строил его сын. Это вдохновение и внесло сумятицу и разделение людей, поэтому он был одновременно "истолкователь и смутьян".</w:t>
      </w:r>
    </w:p>
    <w:p>
      <w:pPr>
        <w:pStyle w:val="Normal"/>
        <w:ind w:firstLine="567"/>
        <w:jc w:val="both"/>
        <w:rPr/>
      </w:pPr>
      <w:r>
        <w:rPr/>
      </w:r>
    </w:p>
    <w:p>
      <w:pPr>
        <w:pStyle w:val="Normal"/>
        <w:ind w:firstLine="567"/>
        <w:jc w:val="both"/>
        <w:rPr/>
      </w:pPr>
      <w:r>
        <w:rPr/>
        <w:t>Затем Хуш стал отцом системы политеизма [многобожие.-Пер.] И когда люди стали обожествлять людей, он, конечно, стал отцом этих богов. Так вот, Хуш был назван Вилом. А Вил по римской мифологии был Янусом. Он изображался с двумя лицами и с дубинкой, которой он смешивал и "разгонял" народ. Овидий пишет, что Янус сказал о себе самом: "Древние звали меня Хаос". Таким образом, мы находим, что библейского Хуша, первоначального мятежника против монотеизма, древние люди называли Вилом, Белусом, Гермесом, Янусом и т.д. Он заявлял, что он приносит откровения и истолкования от богов народу. Так поступая, он вызывал гнев Божий, и Бог рассеивал людей, внося разделение и смятение.</w:t>
      </w:r>
    </w:p>
    <w:p>
      <w:pPr>
        <w:pStyle w:val="Normal"/>
        <w:ind w:firstLine="567"/>
        <w:jc w:val="both"/>
        <w:rPr/>
      </w:pPr>
      <w:r>
        <w:rPr/>
      </w:r>
    </w:p>
    <w:p>
      <w:pPr>
        <w:pStyle w:val="Normal"/>
        <w:ind w:firstLine="567"/>
        <w:jc w:val="both"/>
        <w:rPr/>
      </w:pPr>
      <w:r>
        <w:rPr/>
        <w:t>До этого момента мы рассмотрели, откуда произошёл политеизм, то есть поклонение многим богам. Но вы заметили, что мы также нашли упоминание о человеке по имени Хуш, которому был присвоен титул "отца богов"? Вы обратили здесь внимание на заезженную тему древней мифологии, что боги отождествляют себя с людьми? Вот откуда происходит древнее поклонение. Надо просто исследовать историю, чтобы узнать о древнем поклонении. Таким образом, выяснилось, что Хуш представил поклонение трём богам - отцу, сыну и духу. Трём равным друг другу богам. Но он знал о том, что придёт семя женщины, поэтому должна быть женщина и должно появиться её семя. Это было сделано, когда умер Нимрод. Его жена Семирами обожествила его, и таким образом представила себя матерью сына и так же матерью богов. (В точности как Римская церковь обожествила Марию. Они заявляют, что она была без греха и что она была Матерью Бога.) Семирами назвала Нимрода "Зероашта", что значит "обетованное семя жены".</w:t>
      </w:r>
    </w:p>
    <w:p>
      <w:pPr>
        <w:pStyle w:val="Normal"/>
        <w:ind w:firstLine="567"/>
        <w:jc w:val="both"/>
        <w:rPr/>
      </w:pPr>
      <w:r>
        <w:rPr/>
      </w:r>
    </w:p>
    <w:p>
      <w:pPr>
        <w:pStyle w:val="Normal"/>
        <w:ind w:firstLine="567"/>
        <w:jc w:val="both"/>
        <w:rPr/>
      </w:pPr>
      <w:r>
        <w:rPr/>
        <w:t>Но не прошло много времени, как эта женщина начала привлекать больше внимания, чем сын, и вскоре именно её уже изображали как попирающую змея. Её назвали "царицей небес" и обожествили. Как похоже на наши дни, когда Марию, мать Иисуса, вознесли до бессмертия и прямо сейчас, в сентябре 1964 г., Ватиканский совет пытается присвоить Марии то качество, которым она не обладает, ибо они желали бы называть её: "Мария-Посредница", "Мария - Мать Всех Верующих", или же "Мать Церкви". Если у религии были вавилонские предки поклонения, так это у религии Римской Церкви.</w:t>
      </w:r>
    </w:p>
    <w:p>
      <w:pPr>
        <w:pStyle w:val="Normal"/>
        <w:ind w:firstLine="567"/>
        <w:jc w:val="both"/>
        <w:rPr/>
      </w:pPr>
      <w:r>
        <w:rPr/>
      </w:r>
    </w:p>
    <w:p>
      <w:pPr>
        <w:pStyle w:val="Normal"/>
        <w:ind w:firstLine="567"/>
        <w:jc w:val="both"/>
        <w:rPr/>
      </w:pPr>
      <w:r>
        <w:rPr/>
        <w:t>Но это предшествующее поклонение не только зародилось в Вавилоне, но оно было также поклонением природе. Именно в Вавилоне боги отождествлялись с солнцем и луной, и т.д. Главным объектом природы было солнце, которое даёт свет и тепло и кажется человеку как бы огненным шаром в небесах. Таким образом, главным богом для них был бог солнца, которого они звали Ваалом. Часто солнце изображалось как круг пламени, и вскоре вокруг этого пламени появилось изображение змея. Не прошло много времени, как змей стал символом солнца, и ему стали поклоняться. Таким образом, желание сатанинского сердца стало вполне оперившимся. Ему поклонялись, как Богу. Был установлен его трон. Его рабы кланялись ему. А там, в Пергаме, ему поклонялись в форме поклонения живому змею. Древо Познания Добра и Зла обмануло не только Еву, но, символизированное в образе живого змея, обмануло большую часть человечества.</w:t>
      </w:r>
    </w:p>
    <w:p>
      <w:pPr>
        <w:pStyle w:val="Normal"/>
        <w:ind w:firstLine="567"/>
        <w:jc w:val="both"/>
        <w:rPr/>
      </w:pPr>
      <w:r>
        <w:rPr/>
      </w:r>
    </w:p>
    <w:p>
      <w:pPr>
        <w:pStyle w:val="Normal"/>
        <w:ind w:firstLine="567"/>
        <w:jc w:val="both"/>
        <w:rPr/>
      </w:pPr>
      <w:r>
        <w:rPr/>
        <w:t>Но как Пергам стал престолом сатаны, если этим престолом был Вавилон? Ответ опять находим в истории. Когда медяне и персы захватили Вавилон, священник-царь Атталус сбежал из города и отправился со своими жрецами и "священными" таинствами в Пергам. Там вне Римской империи он основал и своё царство и там процветал под дьявольской заботой.</w:t>
      </w:r>
    </w:p>
    <w:p>
      <w:pPr>
        <w:pStyle w:val="Normal"/>
        <w:ind w:firstLine="567"/>
        <w:jc w:val="both"/>
        <w:rPr/>
      </w:pPr>
      <w:r>
        <w:rPr/>
      </w:r>
    </w:p>
    <w:p>
      <w:pPr>
        <w:pStyle w:val="Normal"/>
        <w:ind w:firstLine="567"/>
        <w:jc w:val="both"/>
        <w:rPr/>
      </w:pPr>
      <w:r>
        <w:rPr/>
        <w:t>Это было краткое резюме истории вавилонской религии и её прихода в Пергам. Многие вопросы, несомненно, остались без ответа, и ещё много и много надо бы сказать, чтобы нас просветить, но не было намерения изучать историю, скорее, мы намеревались помочь изучению Слова.</w:t>
      </w:r>
    </w:p>
    <w:p>
      <w:pPr>
        <w:pStyle w:val="Normal"/>
        <w:ind w:firstLine="567"/>
        <w:jc w:val="both"/>
        <w:rPr/>
      </w:pPr>
      <w:r>
        <w:rPr/>
      </w:r>
    </w:p>
    <w:p>
      <w:pPr>
        <w:pStyle w:val="Normal"/>
        <w:ind w:firstLine="567"/>
        <w:jc w:val="center"/>
        <w:rPr>
          <w:b/>
          <w:b/>
          <w:bCs/>
          <w:sz w:val="24"/>
        </w:rPr>
      </w:pPr>
      <w:r>
        <w:rPr>
          <w:b/>
          <w:bCs/>
          <w:sz w:val="24"/>
        </w:rPr>
        <w:t>5.10. Осуждение</w:t>
      </w:r>
    </w:p>
    <w:p>
      <w:pPr>
        <w:pStyle w:val="Normal"/>
        <w:ind w:firstLine="567"/>
        <w:jc w:val="both"/>
        <w:rPr>
          <w:b/>
          <w:b/>
          <w:bCs/>
          <w:sz w:val="24"/>
        </w:rPr>
      </w:pPr>
      <w:r>
        <w:rPr>
          <w:b/>
          <w:bCs/>
          <w:sz w:val="24"/>
        </w:rPr>
      </w:r>
    </w:p>
    <w:p>
      <w:pPr>
        <w:pStyle w:val="Normal"/>
        <w:ind w:firstLine="567"/>
        <w:jc w:val="both"/>
        <w:rPr/>
      </w:pPr>
      <w:r>
        <w:rPr/>
        <w:t>Отк. 2:14-15. "Но Я имею кое-что против тебя, потому что есть у тебя там держащиеся учения Валаама, который научил Валака бросить камень преткновения пред детьми Израиля, чтобы они ели идоложертвенное и совершали блуд. Так же и у тебя есть держащиеся учения николаитов, что Я ненавижу".</w:t>
      </w:r>
    </w:p>
    <w:p>
      <w:pPr>
        <w:pStyle w:val="Normal"/>
        <w:ind w:firstLine="567"/>
        <w:jc w:val="both"/>
        <w:rPr/>
      </w:pPr>
      <w:r>
        <w:rPr/>
      </w:r>
    </w:p>
    <w:p>
      <w:pPr>
        <w:pStyle w:val="Normal"/>
        <w:ind w:firstLine="567"/>
        <w:jc w:val="both"/>
        <w:rPr/>
      </w:pPr>
      <w:r>
        <w:rPr/>
        <w:t>В этом Пергамском Периоде Господь осуждает два учения, которые Он ненавидит: 1. Учение Валаама, которое принесло идолопоклонство и греховные излишества в Израиль при Ваал-Пеоре, и 2. Учение николаитов, которое в Ефесском Периоде было не что иное, как дела. Сопоставьте это осуждение с тем фактом, что Он сделал ударение на Пергаме как на престоле сатаны, и очень легко можно заключить, что религия Вавилона каким-то образом переплелась и смешалась с Христианством.</w:t>
      </w:r>
    </w:p>
    <w:p>
      <w:pPr>
        <w:pStyle w:val="Normal"/>
        <w:ind w:firstLine="567"/>
        <w:jc w:val="both"/>
        <w:rPr/>
      </w:pPr>
      <w:r>
        <w:rPr/>
      </w:r>
    </w:p>
    <w:p>
      <w:pPr>
        <w:pStyle w:val="Normal"/>
        <w:ind w:firstLine="567"/>
        <w:jc w:val="both"/>
        <w:rPr/>
      </w:pPr>
      <w:r>
        <w:rPr/>
        <w:t>Это не просто предположение, но исторический факт, который мы докажем, возвратившись в историю, примерно к 36 году н. э., и дойдём до Никейского Совета 325 года. Когда Христиане (главным образом евреи по рождению) были разогнаны из Иерусалима, они пошли, повсюду проповедуя Евангелие, особенно в синагогах. Таким образом, в течение трёх лет, около 36 года н.э. Юний и Андроник, которые, согласно Римлянам 16:7, были апостолами, принесли Евангелие в Рим. Этот труд несколько лет процветал до тех пор, пока постоянные ссоры евреев между собой не вынудили императора Клавдия выгнать их из Рима. Изгнание евреев из города практически было переломом позвоночника этой маленькой церкви. Возможно, даже старшие братья были евреями и таким образом ушли. Стадо осталось без присмотра, и поскольку Слово не было написано в виде путеводителя, это малое стадо очень легко могло поплыть по течению или быть захлёстнутым философами и язычниками того дня. Мы видим из истории, что "благодаря" рыскающим лютым волкам и спущенному духу антихриста эта маленькая церковь в Риме безнадёжно отступила от веры и начала под Христианской вывеской представлять языческие церемонии.</w:t>
      </w:r>
    </w:p>
    <w:p>
      <w:pPr>
        <w:pStyle w:val="Normal"/>
        <w:ind w:firstLine="567"/>
        <w:jc w:val="both"/>
        <w:rPr/>
      </w:pPr>
      <w:r>
        <w:rPr/>
      </w:r>
    </w:p>
    <w:p>
      <w:pPr>
        <w:pStyle w:val="Normal"/>
        <w:ind w:firstLine="567"/>
        <w:jc w:val="both"/>
        <w:rPr/>
      </w:pPr>
      <w:r>
        <w:rPr/>
        <w:t>Поскольку этот период изгнания продлился 13 лет, основатели - Юний и Андроник не возвращались до 54-го года н.э. Представьте себе их отвращение, когда под Христианской вывеской они обнаружили ужасающе языческую церковь. Там в церкви были алтари, на которые они помещали ладан и праздновали языческие обряды. К воздвигнутым лидерам этой церкви невозможно было подступиться, и так с несколькими, которые старались оставаться верными, они начали новую церковь, Вторую Церковь Рима. Бог милостиво трудился среди них знамениями и чудесами, так что началась и третья церковь. И хотя первую церковь упрекали за то, что она в своём поклонении стала языческой, а НЕ христианской, она не отбросила своего титула, но осталась и ПРОДОЛЖАЕТ ОСТАВАТЬСЯ Первой Церковью Рима - Римской Католической Церковью.</w:t>
      </w:r>
    </w:p>
    <w:p>
      <w:pPr>
        <w:pStyle w:val="Normal"/>
        <w:ind w:firstLine="567"/>
        <w:jc w:val="both"/>
        <w:rPr/>
      </w:pPr>
      <w:r>
        <w:rPr/>
      </w:r>
    </w:p>
    <w:p>
      <w:pPr>
        <w:pStyle w:val="Normal"/>
        <w:ind w:firstLine="567"/>
        <w:jc w:val="both"/>
        <w:rPr/>
      </w:pPr>
      <w:r>
        <w:rPr/>
        <w:t>Большинство людей ошибочно полагают, что все, кто называл себя Христианами, становились под прицел дьявола и впоследствии терпели тяготы правительственной тирании. Но это не так. Эта первая церковь начала расти и умножаться, да так пополнилась членами, что императоры и правительственные чиновники по политическим мотивам были весьма благосклонны к этой церкви. Таким образом, когда лидеры Первой Церкви в Риме снискали это расположение к себе, они использовали эту возможность обратить правительство против истинных верующих и требовали преследовать их, пока те не вернутся в лоно церкви, в их стадо. Одним из таких епископов Первой Церкви Рима был Аницет, который жил во втором веке и был современником Поликарпа. Когда почтенный Поликарп услышал, что Первая Христианская Церковь Рима была вовлечена в языческие церемонии и исказила истину Евангелия, он пошёл умолять их обратиться. Он увидел их распростёртыми перед образами, названными в честь апостолов и святых. Он увидел, как они зажигают свечи и лампаду на алтаре. Он увидел их празднующими Пасху под названием "Истер" [Иштар или Астарта, языческая богиня.-Пер.], когда они поднимали этот круглый хлеб в честь бога солнца, и затем они выливали вино как совершение возлияния богам. Но этот святой, в преклонных летах проделавший путь в 1500 миль, не смог остановить их погружения во мрак. Когда он уходил. Бог изрёк через него: "Привязался к идолам Ефрем, оставь его!" Осия 4:17. Поликарп туда больше не возвращался.</w:t>
      </w:r>
    </w:p>
    <w:p>
      <w:pPr>
        <w:pStyle w:val="Normal"/>
        <w:ind w:firstLine="567"/>
        <w:jc w:val="both"/>
        <w:rPr/>
      </w:pPr>
      <w:r>
        <w:rPr/>
      </w:r>
    </w:p>
    <w:p>
      <w:pPr>
        <w:pStyle w:val="Normal"/>
        <w:ind w:firstLine="567"/>
        <w:jc w:val="both"/>
        <w:rPr/>
      </w:pPr>
      <w:r>
        <w:rPr/>
        <w:t>За Аницетом последовал нечестивый епископ Рима Виктор. Он ввёл в Первую Церковь ещё больше языческих праздников и церемоний и также пытался, как только мог, убеждать истинные христианские церкви воплотить в себе те же самые идеи. Они не выполнили его запросы, тогда он убедил правительственные круги преследовать верующих, таскать их в суды, бросать в тюрьмы, а многих даже предали смерти. В истории можно найти такой пример его гнусных дел, когда по настоянию Калистуса (друг Виктора) император Северий Седьмой убил в Фессалонике 7000 человек, потому что эти истинные верующие праздновали Пасху согласно Господу Иисусу, а не согласно поклонению Астарте.</w:t>
      </w:r>
    </w:p>
    <w:p>
      <w:pPr>
        <w:pStyle w:val="Normal"/>
        <w:ind w:firstLine="567"/>
        <w:jc w:val="both"/>
        <w:rPr/>
      </w:pPr>
      <w:r>
        <w:rPr/>
      </w:r>
    </w:p>
    <w:p>
      <w:pPr>
        <w:pStyle w:val="Normal"/>
        <w:ind w:firstLine="567"/>
        <w:jc w:val="both"/>
        <w:rPr/>
      </w:pPr>
      <w:r>
        <w:rPr/>
        <w:t>Ложная лоза уже металась в своём гневе против живого Бога, убивая избранных, точно как их предок Каин убил Авеля.</w:t>
      </w:r>
    </w:p>
    <w:p>
      <w:pPr>
        <w:pStyle w:val="Normal"/>
        <w:ind w:firstLine="567"/>
        <w:jc w:val="both"/>
        <w:rPr/>
      </w:pPr>
      <w:r>
        <w:rPr/>
      </w:r>
    </w:p>
    <w:p>
      <w:pPr>
        <w:pStyle w:val="Normal"/>
        <w:ind w:firstLine="567"/>
        <w:jc w:val="both"/>
        <w:rPr/>
      </w:pPr>
      <w:r>
        <w:rPr/>
        <w:t>Истинная церковь продолжала призывать "Первую Церковь" к покаянию. Это не помогло. Она выросла в размере и во влиянии. Она начала постоянную кампанию дискредитации истинного семени. Они заявляли, что они, и только они одни, были истинными представителями Господа Иисуса Христа, и хвалились тем, что они были первоначальной церковью в Риме и что только они были Первой Церковью. Действительно, они были "Первой Церковью", ОНИ ЕЮ И ОСТАЛИСЬ.</w:t>
      </w:r>
    </w:p>
    <w:p>
      <w:pPr>
        <w:pStyle w:val="Normal"/>
        <w:ind w:firstLine="567"/>
        <w:jc w:val="both"/>
        <w:rPr/>
      </w:pPr>
      <w:r>
        <w:rPr/>
      </w:r>
    </w:p>
    <w:p>
      <w:pPr>
        <w:pStyle w:val="Normal"/>
        <w:ind w:firstLine="567"/>
        <w:jc w:val="both"/>
        <w:rPr/>
      </w:pPr>
      <w:r>
        <w:rPr/>
        <w:t>Таким образом, мы видим, как во время третьей церковной эпохи две церкви носят то же самое имя, но с горькой разницей между ними. Одна отделилась от истины, сошлась с идолами и в ней не было жизни. Она скрестила себя, и знамения смерти (а не жизни) следуют по её пятам. Она сильна множеством членов. Она любима миром. А другая - маленькая преследуемая группа. Но она следует Слову, и её сопровождают знамения. Больные исцеляются, и мёртвые воскресают. С Жизнью и Словом Божьим она живая. Она любит не свою жизнь, но твердо держится Его Имени и Его веры, даже до смерти.</w:t>
      </w:r>
    </w:p>
    <w:p>
      <w:pPr>
        <w:pStyle w:val="Normal"/>
        <w:ind w:firstLine="567"/>
        <w:jc w:val="both"/>
        <w:rPr/>
      </w:pPr>
      <w:r>
        <w:rPr/>
      </w:r>
    </w:p>
    <w:p>
      <w:pPr>
        <w:pStyle w:val="Normal"/>
        <w:ind w:firstLine="567"/>
        <w:jc w:val="both"/>
        <w:rPr/>
      </w:pPr>
      <w:r>
        <w:rPr/>
        <w:t>Итак, ужасное преследование официального Рима обрушивалось на истинных верующих до прихода Константина, который даровал свободу религиозного поклонения. Похоже, что были две причины того, почему была дарована эта свобода. Во-первых, различные добрые императоры не допускали преследования, но приходящие после них снова убивали христиан. Это было так бессмысленно, что наконец общественность заявила, что христиан надо оставить в покое. Вторая и хорошо известная причина в том, что Константину предстояла тяжёлая битва за контроль над империей. Однажды ночью во сне он увидел, как перед ним возник белый крест. Он почувствовал, что это было ему знаком, что если христиане помолятся за него о победе, то он выиграет битву. Он пообещал им свободу в случае его победы. Он победил, и указом Нантес в 312 году н.э. была дарована свобода поклонения.</w:t>
      </w:r>
    </w:p>
    <w:p>
      <w:pPr>
        <w:pStyle w:val="Normal"/>
        <w:ind w:firstLine="567"/>
        <w:jc w:val="both"/>
        <w:rPr/>
      </w:pPr>
      <w:r>
        <w:rPr/>
      </w:r>
    </w:p>
    <w:p>
      <w:pPr>
        <w:pStyle w:val="Normal"/>
        <w:ind w:firstLine="567"/>
        <w:jc w:val="both"/>
        <w:rPr/>
      </w:pPr>
      <w:r>
        <w:rPr/>
        <w:t>Но эта свобода от преследований и смерти не была такой великодушной, как показалось вначале. Теперь Константин стал покровителем. Но как покровителя его интересовало нечто большее, чем просто быть наблюдателем, потому что он решил, что церковь в своих делах нуждается в его помощи. Он видел их разногласия по различным вопросам, один из которых запутал Ариус, епископ Александрийский, который учил своих приверженцев, что Иисус не был настоящим Богом, но менее значительным существом, сотворённым Богом. Западная Церковь придерживалась противоположного взгляда, веруя, что Иисус был сама сущность Бога и, как они говорили, "равный с Отцом". При таких вопросах и при таком вторжении языческих церемоний в поклонение в 325 году император созвал Никейский Совет, полагая, что он соберёт все группы вместе, где они сгладят свои различия, придут к общему пониманию и все будут едины. Разве не странно, что эта мысль, зародившаяся у Константина, не умерла, но довольно-таки жива и сегодня в виде "Всемирного Совета Церквей"? И то, чего ему не удалось достичь тогда, будет достигнуто в наши дни через экуменическое движение.</w:t>
      </w:r>
    </w:p>
    <w:p>
      <w:pPr>
        <w:pStyle w:val="Normal"/>
        <w:ind w:firstLine="567"/>
        <w:jc w:val="both"/>
        <w:rPr/>
      </w:pPr>
      <w:r>
        <w:rPr/>
      </w:r>
    </w:p>
    <w:p>
      <w:pPr>
        <w:pStyle w:val="Normal"/>
        <w:ind w:firstLine="567"/>
        <w:jc w:val="both"/>
        <w:rPr/>
      </w:pPr>
      <w:r>
        <w:rPr/>
        <w:t>Вмешательство государства в церковь - это обманчивая вещь, потому что мир не понимает ни найденной в Слове истины, ни путей церкви. Ещё бы, совет вынес решение, что Ариус ошибался, а спустя два года это решение было полностью изменено императором, и это лжеучение на многие годы было навязано людям.</w:t>
      </w:r>
    </w:p>
    <w:p>
      <w:pPr>
        <w:pStyle w:val="Normal"/>
        <w:ind w:firstLine="567"/>
        <w:jc w:val="both"/>
        <w:rPr/>
      </w:pPr>
      <w:r>
        <w:rPr/>
      </w:r>
    </w:p>
    <w:p>
      <w:pPr>
        <w:pStyle w:val="Normal"/>
        <w:ind w:firstLine="567"/>
        <w:jc w:val="both"/>
        <w:rPr/>
      </w:pPr>
      <w:r>
        <w:rPr/>
        <w:t>Но то, что церковь и государство сойдутся вместе, было предсказано Господом. Само название Пергам означает "полностью обвенчались". И действительно государство и церковь вступили в брак; политика и религия объединились. Отпрысками этого союза постоянно были самые ужасные гибриды, каких мир не видывал. Но дело-то не в них, а в том, что все злые пути пошли от Каина (первого гибрида).</w:t>
      </w:r>
    </w:p>
    <w:p>
      <w:pPr>
        <w:pStyle w:val="Normal"/>
        <w:ind w:firstLine="567"/>
        <w:jc w:val="both"/>
        <w:rPr/>
      </w:pPr>
      <w:r>
        <w:rPr/>
      </w:r>
    </w:p>
    <w:p>
      <w:pPr>
        <w:pStyle w:val="Normal"/>
        <w:ind w:firstLine="567"/>
        <w:jc w:val="both"/>
        <w:rPr/>
      </w:pPr>
      <w:r>
        <w:rPr/>
        <w:t>В этом периоде заключили брачный союз не только государство и церковь, но и вавилонская религия официально примкнула к Первой Церкви. Теперь у сатаны был доступ к Имени Христа, и он воссел, чтобы ему поклонялись, как Богу. С правительственной помощью церкви взялись за постройку прекрасных зданий, украшенных алтарями из белого мрамора и образами отошедших святых. Именно в этом периоде зверь из Отк. 13:3, смертельно раненный (языческая Римская Империя), вернулся к жизни и обрёл силу, как "Святая Римская Империя". Рим в смысле материального благополучия нации претерпел большое истощение и позже должен был потерпеть окончательный крах; но сейчас это было неважно, потому что его религиозная империя будет держать его на мировой высоте, руководя изнутри, хотя внешне этого не было заметно.</w:t>
      </w:r>
    </w:p>
    <w:p>
      <w:pPr>
        <w:pStyle w:val="Normal"/>
        <w:ind w:firstLine="567"/>
        <w:jc w:val="both"/>
        <w:rPr/>
      </w:pPr>
      <w:r>
        <w:rPr/>
      </w:r>
    </w:p>
    <w:p>
      <w:pPr>
        <w:pStyle w:val="Normal"/>
        <w:ind w:firstLine="567"/>
        <w:jc w:val="both"/>
        <w:rPr/>
      </w:pPr>
      <w:r>
        <w:rPr/>
        <w:t>Позвольте показать вам эту истину из Писания, ибо я не хочу, чтобы кто-нибудь подумал, будто я выдаю своё собственное откровение, а не то, что находится в Писании. Даниил 2:31-45: "О царь, ты видел: вот, какой-то большой истукан. Огромный был этот истукан, в чрезвычайном блеске стоял он пред тобою, и страшен был вид его. У этого истукана голова была из чистого золота, грудь его - из серебра, чрево его и бёдра его - медные, голени его железные, ноги его частью железные, частью глиняные. Ты видел его, доколе камень не оторвался от горы без содействия рук, ударил в истукана, в железные и глиняные ноги его и разбил их. Тогда всё вместе раздробилось: железо, глина, медь, серебро и золото сделались как прах на летних гумнах, и ветер унёс их, и следа не осталось от них; а камень, разбивший истукана, сделался великою горою и наполнил всю землю. Вот такой сон! Скажем пред царём и значение его. Ты, царь, царь царей, ибо тебе Бог Небесный дал царство, власть, силу и славу. И всех сынов человеческих, где бы они ни жили, зверей земных и птиц небесных Он отдал в твои руки и поставил тебя владыкою над всеми ими. Ты - эта золотая голова. После тебя восстанет другое царство, ниже твоего, и ещё третье царство, медное, которое будет владычествовать над всею землёю. А четвёртое царство будет крепко, как железо: ибо как железо разбивает и раздробляет всё, так и оно, подобно всесокрушающему железу, будет раздроблять и сокрушать. А что ты видел ноги и пальцы на ногах частью из глины горшечной, а частью из железа, то будет царство разделённое, и в нём останется несколько крепости железа, так как ты видел железо, смешанное с горшечной глиной. И как персты ног были частью из железа, а частью из глины, так и царство будет частью крепкое, частью хрупкое. А что ты видел железо, смешанное с глиной горшечной, это значит, что они смешаются чрез семя человеческое, но не сольются одно с другим, как железо не смешивается с глиною. И во дни тех царей Бог Небесный воздвигнет царство, которое во веки не разрушится, царство это не будет передано другому народу; оно сокрушит и разрушит все царства, а само будет стоять вечно, так как ты видел, что камень отторгнут был от горы не руками и раздробил железо, медь, глину, серебро и золото. Великий Бог дал знать царю, что будет после сего. И верен этот сон, и точно истолкование его". Здесь откровение точного повествования о будущем, раскрытая через пророчество грядущая история от времён Даниила до того времени, когда придёт Иисус и будет царствовать как Сын Давида. Это известно как "Времена Язычников". Это включало в себя четыре исторических отрезка, которые известны правлением определённой империи в каждом отрезке: Вавилонская, Мидо-Персия, Греческая, Римская. Величайшей и абсолютно монархической была Вавилонская, которая была показана как золотая голова. Следующей по своей славе была Мидо-Персия, которая, как свидетельствует история, была действительно ниже по своей славе, образом которой были показаны грудь и руки из серебра. Затем следовала Греческая эпоха, царь которой был самый блестящий из всех известных военных лидеров мира, что было хорошо показано чревом и бёдрами из меди. Оно было менее славно по сравнению с двумя предшествующими. Наконец шло последнее царство, которое было Римской Империей, показанное в образах ног и ступней. Но если предшествующие царства были показаны как чистые минералы (чистое золото, серебро и медь), эта последняя империя была чистым железом только в ногах, ибо когда пошли ступни, это была смесь железа и глины, а минерал и земля просто не смешиваются и не создают постоянства и прочности. Но удивительно не только это, но и то, что эта последняя империя (Римская) должна продлиться в таком странном "смешанном состоянии" до самого возвращения Иисуса.</w:t>
      </w:r>
    </w:p>
    <w:p>
      <w:pPr>
        <w:pStyle w:val="Normal"/>
        <w:ind w:firstLine="567"/>
        <w:jc w:val="both"/>
        <w:rPr/>
      </w:pPr>
      <w:r>
        <w:rPr/>
      </w:r>
    </w:p>
    <w:p>
      <w:pPr>
        <w:pStyle w:val="Normal"/>
        <w:ind w:firstLine="567"/>
        <w:jc w:val="both"/>
        <w:rPr/>
      </w:pPr>
      <w:r>
        <w:rPr/>
        <w:t>Эта железная Римская Империя (железо означает власть и большую разрушительную силу против оппозиции) произошла от двух основных разделений. Это точно, потому что эта империя буквально раскололась на две - восточную и западную. Обе были очень сильными, сокрушали всё перед собой.</w:t>
      </w:r>
    </w:p>
    <w:p>
      <w:pPr>
        <w:pStyle w:val="Normal"/>
        <w:ind w:firstLine="567"/>
        <w:jc w:val="both"/>
        <w:rPr/>
      </w:pPr>
      <w:r>
        <w:rPr/>
      </w:r>
    </w:p>
    <w:p>
      <w:pPr>
        <w:pStyle w:val="Normal"/>
        <w:ind w:firstLine="567"/>
        <w:jc w:val="both"/>
        <w:rPr/>
      </w:pPr>
      <w:r>
        <w:rPr/>
        <w:t>Но как опадает слава и сила всех империй, так и эта империя так же начала падать. Таким образом, Рим пал. Языческий Имперский Рим больше не был железным. Он распался. Он был смертельно ранен. Рим не мог теперь править. Всё кончено. Так думал мир. Но мир ошибался, ибо эта глава (Рим), хотя была ранена, но не смертельно. (Отк. 13:3, перевод Вуста: "И одна из голов его, казалось, была смертельно ранена, горло было вспорото. Но его смертельная рана исцелела. И вся земля в изумлении следила за этим Диким Зверем".)</w:t>
      </w:r>
    </w:p>
    <w:p>
      <w:pPr>
        <w:pStyle w:val="Normal"/>
        <w:ind w:firstLine="567"/>
        <w:jc w:val="both"/>
        <w:rPr/>
      </w:pPr>
      <w:r>
        <w:rPr/>
      </w:r>
    </w:p>
    <w:p>
      <w:pPr>
        <w:pStyle w:val="Normal"/>
        <w:ind w:firstLine="567"/>
        <w:jc w:val="both"/>
        <w:rPr/>
      </w:pPr>
      <w:r>
        <w:rPr/>
        <w:t>Люди смотрят на Рим. Они смотрят на народ Италии. Они смотрят, но не осознают, что Рим с его чёткими границами, где папа имеет действительную территорию как своё владение, это буквально страна в стране, и что он имеет послов и принимает послов. ПАПСКИЙ ЛЖЕХРИСТИАНСКИЙ РИМ (и он ещё назван вечным городом - какое богохульство!) ТЕПЕРЬ КОНТРОЛИРУЕТ ЧЕРЕЗ РЕЛИГИЮ ЕЩЁ БОЛЕЕ СПОСОБНО, ЧЕМ КОГДА ЯЗЫЧЕСКИЙ ИМПЕРСКИЙ РИМ КОНТРОЛИРОВАЛ СИЛОЙ ЖЕЛЕЗА. Рим воспрянул духом, когда Константин соединил церковь и государство и подкрепил этот союз силой. Дух, который побуждал языческий Рим, - это тот же самый дух, который сейчас побуждает ложный христианский Рим. Вы видите, что это так, потому что сейчас вы знаете, что четвёртая империя не прекратила своё существование; она лишь поменяла внешнюю структуру.</w:t>
      </w:r>
    </w:p>
    <w:p>
      <w:pPr>
        <w:pStyle w:val="Normal"/>
        <w:ind w:firstLine="567"/>
        <w:jc w:val="both"/>
        <w:rPr/>
      </w:pPr>
      <w:r>
        <w:rPr/>
      </w:r>
    </w:p>
    <w:p>
      <w:pPr>
        <w:pStyle w:val="Normal"/>
        <w:ind w:firstLine="567"/>
        <w:jc w:val="both"/>
        <w:rPr/>
      </w:pPr>
      <w:r>
        <w:rPr/>
        <w:t>Когда Никейский Совет вдохнул силу политического Рима в церковь, казалось, что теперь ничто не остановит эту Первую Христианскую Церковь. Раньше за название "христианин" преследовали, а теперь так стали называться преследователи. Именно в этом периоде Августин из Хиппо (354-430 гг.) принял указ, что церковь может и ДОЛЖНА, если необходимо, применять силу, чтобы возвращать своих детей обратно в стадо, и что убивать еретиков и отступников - это соответствует Слову Божьему. В своей полемике с Донатистом он писал: "...Сие действительно лучше, чтобы через учение людей приводили поклоняться Богу, чем когда их надо тащить страхом перед наказанием или болью, но так не выходит, ибо только пройдя этот путь они становятся лучшими людьми, поэтому неподдающимися должно пренебречь. Ибо многие обрели пользу (как мы доказали и доказываем повседневной практикой), будучи вначале принуждены страхом или болью, чтобы впоследствии на них можно было повлиять учением, чтобы они последовали до конца в деяниях, чему уже были научены словом...правильно ведомые любовью более хорошие, однако подправляемых страхом значительно больше. Ибо кто может любить нас более, чем любит Христос, Который положил жизнь Свою за овец? Однако после призвания Петра и других апостолов только лишь словами Своими, когда Он пришёл призывать Павла, Он не только принуждал его Своим голосом, но даже поверг его на землю силою Своей; и что Он насильно привёл бушующего в злобе во тьме неверия, Он прежде сразил его физической слепотой по глазам, чтобы тот возжелал света сердцу своему. Почему же тогда Церковь не должна использовать силу, заставляя вернуться своих заблудших сынов? Сам Господь сказал: "Пойди по дорогам и изгородям и убеди их войти". Посему, если та власть, которую Церковь получила Божественным назначением в должное время, через религиозный характер и царскую веру, дабы быть инструментом, коим найденные по дорогам и изгородям, то есть в ересях и сектах, были принуждены войти, то пусть не находят в этом принуждении никакой вины".</w:t>
      </w:r>
    </w:p>
    <w:p>
      <w:pPr>
        <w:pStyle w:val="Normal"/>
        <w:ind w:firstLine="567"/>
        <w:jc w:val="both"/>
        <w:rPr/>
      </w:pPr>
      <w:r>
        <w:rPr/>
      </w:r>
    </w:p>
    <w:p>
      <w:pPr>
        <w:pStyle w:val="Normal"/>
        <w:ind w:firstLine="567"/>
        <w:jc w:val="both"/>
        <w:rPr/>
      </w:pPr>
      <w:r>
        <w:rPr/>
        <w:t>Непомерно возрастала жажда крови. Ложная лоза в Испании теперь использовала в своей игре императора Максимуса, послав его в атаку на истинных верующих, у которых было Слово и знамения, и чудеса. Так, например, епископу из Треви Итакию (385 г.) были доставлены несколько прискиллианцев. Он обвинил их в колдовстве и аморальности, и многие были казнены. Мартин из Тура и Амброзии из Милана протестовали, но напрасно умоляли, чтобы прекратилось гонение. Когда преследование продолжилось, эти два епископа перестали общаться с епископом Хидатусом и ему подобными. Странно услышать, но Синод в Треве одобрил этих убийц.</w:t>
      </w:r>
    </w:p>
    <w:p>
      <w:pPr>
        <w:pStyle w:val="Normal"/>
        <w:ind w:firstLine="567"/>
        <w:jc w:val="both"/>
        <w:rPr/>
      </w:pPr>
      <w:r>
        <w:rPr/>
      </w:r>
    </w:p>
    <w:p>
      <w:pPr>
        <w:pStyle w:val="Normal"/>
        <w:ind w:firstLine="567"/>
        <w:jc w:val="both"/>
        <w:rPr/>
      </w:pPr>
      <w:r>
        <w:rPr/>
        <w:t>С этого времени и особенно во времена тёмного средневековья, мы видим, как дети плоти преследуют и уничтожают детей Духа, хотя и те и другие претендуют на одного Отца, как это было в случае с Измаилом и Исааком. Тьма духовного разложения сгущалась, и истинный свет Божий численно тускнел и уже слабо светился. Однако обещание Божье было истинно: "Свет светит во тьме, и тьма ничего не может сделать".</w:t>
      </w:r>
    </w:p>
    <w:p>
      <w:pPr>
        <w:pStyle w:val="Normal"/>
        <w:ind w:firstLine="567"/>
        <w:jc w:val="both"/>
        <w:rPr/>
      </w:pPr>
      <w:r>
        <w:rPr/>
      </w:r>
    </w:p>
    <w:p>
      <w:pPr>
        <w:pStyle w:val="Normal"/>
        <w:ind w:firstLine="567"/>
        <w:jc w:val="both"/>
        <w:rPr/>
      </w:pPr>
      <w:r>
        <w:rPr/>
        <w:t>Так вот, пока ещё я не привёл того исторического момента, который обещал охватить, то есть смешение религии Нимрода и христианской религии. Напомню вам, что Атталус бежал из Вавилона в Пергам и установил своё царство за пределами Римской империи. Долгие годы оно процветало, подкармливаемое богом мира сего. Преемственность царей-священников сохранялась после Атталуса до царствования Атталуса III, когда по причинам, известным только всемогущему Богу, он завещал царство Риму. Затем Юлий Цезарь охватил оба царства физически и духовно, ибо он стал Понтифекс Максимус Вавилонской религии [глава жреческой коллегии понтификов, римский папа.-Пер.] и был, таким образом, царём-священником. Этот титул переходил к последующим императорам до времён Максимуса III, который отказался от него. Согласно Истории Стивенса, именно тогда папа взял главенство, отвергнутое императором, и сегодня в мире всё ещё существует понтифик, и он настоящий Понтифекс Максимус. Он носит тройную корону [папская тиара.-Пер.] и располагается в Риме. В Отк. 17 Бог больше не ссылается на Пергам как на престол сатаны и также не говорит, что сатана обитает там. Нет, тронный зал уже больше не в Пергаме, но это ТАЙНА - Вавилон. Это не в Вавилоне, но в ТАЙНОМ Вавилоне. Это в городе на семи холмах. Глава его антихрист, ибо он незаконно захватил позицию Христа, Который есть единственный посредник и единственный, Кто может прощать грехи. Да, Понтифекс Максимус сегодня находится среди нас.</w:t>
      </w:r>
    </w:p>
    <w:p>
      <w:pPr>
        <w:pStyle w:val="Normal"/>
        <w:ind w:firstLine="567"/>
        <w:jc w:val="both"/>
        <w:rPr/>
      </w:pPr>
      <w:r>
        <w:rPr/>
      </w:r>
    </w:p>
    <w:p>
      <w:pPr>
        <w:pStyle w:val="Normal"/>
        <w:ind w:firstLine="567"/>
        <w:jc w:val="center"/>
        <w:rPr>
          <w:b/>
          <w:b/>
          <w:bCs/>
          <w:sz w:val="24"/>
        </w:rPr>
      </w:pPr>
      <w:r>
        <w:rPr>
          <w:b/>
          <w:bCs/>
          <w:sz w:val="24"/>
        </w:rPr>
        <w:t>5.11. Учение Николаитов</w:t>
      </w:r>
    </w:p>
    <w:p>
      <w:pPr>
        <w:pStyle w:val="Normal"/>
        <w:ind w:firstLine="567"/>
        <w:jc w:val="both"/>
        <w:rPr>
          <w:b/>
          <w:b/>
          <w:bCs/>
          <w:sz w:val="24"/>
        </w:rPr>
      </w:pPr>
      <w:r>
        <w:rPr>
          <w:b/>
          <w:bCs/>
          <w:sz w:val="24"/>
        </w:rPr>
      </w:r>
    </w:p>
    <w:p>
      <w:pPr>
        <w:pStyle w:val="Normal"/>
        <w:ind w:firstLine="567"/>
        <w:jc w:val="both"/>
        <w:rPr/>
      </w:pPr>
      <w:r>
        <w:rPr/>
        <w:t>Отк. 2:15. "Так же и у тебя есть держащиеся учения николаитов, что Я ненавижу".</w:t>
      </w:r>
    </w:p>
    <w:p>
      <w:pPr>
        <w:pStyle w:val="Normal"/>
        <w:ind w:firstLine="567"/>
        <w:jc w:val="both"/>
        <w:rPr/>
      </w:pPr>
      <w:r>
        <w:rPr/>
      </w:r>
    </w:p>
    <w:p>
      <w:pPr>
        <w:pStyle w:val="Normal"/>
        <w:ind w:firstLine="567"/>
        <w:jc w:val="both"/>
        <w:rPr/>
      </w:pPr>
      <w:r>
        <w:rPr/>
        <w:t>Вы помните, что в Ефесском Периоде я пояснял, что это слово "николаит" происходит от двух греческих слов: "никао", что значит "покорять", и "лао", что значит "миряне". "Николаит" означает: "покоряющий мирян". Почему же это так ужасно? Это ужасно, потому что Бог никогда не отдавал Своей церкви в руки избираемого руководства, которое движет, имея политические пристрастия. Он предоставил свою церковь заботе мужей, назначенных Богом, наполненных Духом и живущих Словом Божьим, которые ведут народ, питая их Словом. Он не разделил людей на классы так, чтобы массы были ведомы святым священством. Это верно, что руководство должно быть святым, но тогда таким должно быть и всё собрание. И далее, в Слове нигде не сказано, чтобы священники или служители или тому подобные посредничали между Богом и людьми, и также не сказано, что они отделены в своём поклонении Господу. Бог желает, чтобы все вместе любили Его и служили Ему. Николаитство разрушает эти наставления и вместо этого отделяет служителей от народа и ставит лидеров "над", как господ, вместо того, чтобы им быть слугами. Действительно, это учение в первом периоде началось как дела. Казалось бы, проблема находится в двух словах: "старшие" (греч.-пресвитерос) и "попечители" (греч.-эпископос). Хотя Писание показывает, что в каждой церкви находится несколько старших, некоторые (среди них Игнатий) начали учить, что эта идея епископа состояла в том, чтобы иметь превосходство или же власть и контроль над старшими. Вся истина в том, что слово "старший" означает кто есть этот человек, в то время как слово "епископ" означает функцию того же самого человека. Старшим является определённый человек. Епископ - это функция этого человека. "Старший" всегда относится просто к человеческому хронологическому возрасту в Господе. Он старший не потому, что он выбран или поставлен и т.д., но потому что он СТАРШЕ. Он более закалённый, подготовленный, не новичок, надёжный благодаря опыту, и доказанному длительное время христианскому опыту. Но нет, епископы не придерживались посланий Павла, но, скорее всего, они прибыли к Павлу, потому что он позвал старших из Ефеса в Милит, Деяния 20. В 17-м стихе написано, что были позваны "старшие", и затем в 28-м стихе они названы блюстителями, попечителями (епископами). И эти епископы (несомненно с политическим уклоном ума и желающие власти) настаивали, чтобы Павел слову "попечители" придал большее значение, чем просто местный старший (пресвитерос), с официальным качеством только в его собственной церкви. Они теперь представляли себе епископа как имеющего власть над многими местными лидерами. Такое понятие не соответствовало ни Писанию, ни истории, однако, даже такой видный человек, как Поликарп, склонялся к такому устройству. Таким образом, то, что в первом периоде началось как дела, стало учением и так по сей день. Епископы всё ещё претендуют на власть контролировать людей и поступать с ними по своему желанию, размещая их в служении, где они пожелают. Это отвергает руководство Святого Духа, Который сказал: "Отделите Мне Павла и Варнаву на дело, к которому Я призвал их". Это есть анти-Слово и анти-Христос. Матфея 20:25-28: "Иисус же, подозвав их, сказал: вы знаете, что князья народов господ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ческий не для того пришёл, чтобы Ему служили, но чтобы послужить и отдать жизнь Свою для искупления многих". Матфея 23:8-9: "А вы не называйтесь учителями, ибо Один у вас Учитель - Христос; а вы все братья: и отцом себе не называйте никого на земле, ибо Один у вас Отец, Который на небесах".</w:t>
      </w:r>
    </w:p>
    <w:p>
      <w:pPr>
        <w:pStyle w:val="Normal"/>
        <w:ind w:firstLine="567"/>
        <w:jc w:val="both"/>
        <w:rPr/>
      </w:pPr>
      <w:r>
        <w:rPr/>
      </w:r>
    </w:p>
    <w:p>
      <w:pPr>
        <w:pStyle w:val="Normal"/>
        <w:ind w:firstLine="567"/>
        <w:jc w:val="both"/>
        <w:rPr/>
      </w:pPr>
      <w:r>
        <w:rPr/>
        <w:t>Чтобы ещё больше это прояснить, позвольте мне объяснить николаитство следующим образом. Вы помните, что в Отк. 13:3 сказано: "И видел я, что одна из голов его как бы смертельно была ранена; но эта смертельная рана исцелела. И дивилась вся земля, следя за зверем". Теперь мы знаем, что раненой головой была языческая Римская Империя, эта великая мировая политическая сила. Эта голова вновь поднялась как "Римская Католическая духовная империя". Теперь следите внимательно. Что делал политический языческий Рим для основания своего успеха? Он "разделял и покорял". Это было самим зерном Рима - разделять и властвовать. Его железные зубы разрывали и поглощали. Тот, кого он разрывал и поглощал, восстать уже не мог, как было с Карфагеном, который он разбил "в пух и прах". Те же самые железные семена сохранились в нём, когда он поднялся как ложная церковь, и его политика осталась та же самая - разделять и властвовать. Это николаитство, и Бог это ненавидит.</w:t>
      </w:r>
    </w:p>
    <w:p>
      <w:pPr>
        <w:pStyle w:val="Normal"/>
        <w:ind w:firstLine="567"/>
        <w:jc w:val="both"/>
        <w:rPr/>
      </w:pPr>
      <w:r>
        <w:rPr/>
      </w:r>
    </w:p>
    <w:p>
      <w:pPr>
        <w:pStyle w:val="Normal"/>
        <w:ind w:firstLine="567"/>
        <w:jc w:val="both"/>
        <w:rPr/>
      </w:pPr>
      <w:r>
        <w:rPr/>
        <w:t>Это общеизвестный исторический факт, что когда эта грубая ошибка закралась в церковь, люди начали соперничать за эту должность епископа, в результате чего это положение отдавалось более образованным и материально преуспевающим людям с политическим складом ума. Человеческие знания и программы начали занимать место Божественной мудрости, и Святой Дух уже больше не контролировал. Это было действительно трагичное зло, жуткая трагедия, ибо епископы начали утверждать, что от служителя уже больше не требовался ни явный христианский характер, ни Слово или обряды в церкви, но важными считались хлеб и вино и церемония. Это позволило нечистым людям (совратителям) разрывать паству.</w:t>
      </w:r>
    </w:p>
    <w:p>
      <w:pPr>
        <w:pStyle w:val="Normal"/>
        <w:ind w:firstLine="567"/>
        <w:jc w:val="both"/>
        <w:rPr/>
      </w:pPr>
      <w:r>
        <w:rPr/>
      </w:r>
    </w:p>
    <w:p>
      <w:pPr>
        <w:pStyle w:val="Normal"/>
        <w:ind w:firstLine="567"/>
        <w:jc w:val="both"/>
        <w:rPr/>
      </w:pPr>
      <w:r>
        <w:rPr/>
        <w:t>После человеческого учения о возвышении епископов на место, не отведённое им Писанием, следующим шагом была раздача титулов, которые выстроились в религиозную иерархию; ибо вскоре над епископами поднялись архиепископы и над архиепископами - кардиналы и во времена Бонифация уже над всеми был папа, Понтифик.</w:t>
      </w:r>
    </w:p>
    <w:p>
      <w:pPr>
        <w:pStyle w:val="Normal"/>
        <w:ind w:firstLine="567"/>
        <w:jc w:val="both"/>
        <w:rPr/>
      </w:pPr>
      <w:r>
        <w:rPr/>
      </w:r>
    </w:p>
    <w:p>
      <w:pPr>
        <w:pStyle w:val="Normal"/>
        <w:ind w:firstLine="567"/>
        <w:jc w:val="both"/>
        <w:rPr/>
      </w:pPr>
      <w:r>
        <w:rPr/>
        <w:t>Конечным результатом этого учения николаитов и смешения христианства с вавилонством должно было стать то, что увидел Иезекииль, Иез. 8:10: "И вошёл я, и вижу; и вот всякие изображения пресмыкающихся и мерзких зверей, и все идолы дома Израилева, написанные по стенам кругом". Отк. 18:2: "И воскликнул он сильно, громким голосом говоря: пал, пал великий Вавилон, и сделался жилищем бесов и пристанищем всякому грязному духу, и клеткой всякой нечистой и отвратительной птице, ибо вином ярости своего блудодеяния она напоила все народы".</w:t>
      </w:r>
    </w:p>
    <w:p>
      <w:pPr>
        <w:pStyle w:val="Normal"/>
        <w:ind w:firstLine="567"/>
        <w:jc w:val="both"/>
        <w:rPr/>
      </w:pPr>
      <w:r>
        <w:rPr/>
      </w:r>
    </w:p>
    <w:p>
      <w:pPr>
        <w:pStyle w:val="Normal"/>
        <w:ind w:firstLine="567"/>
        <w:jc w:val="both"/>
        <w:rPr/>
      </w:pPr>
      <w:r>
        <w:rPr/>
        <w:t>Так вот, это учение николаитов, эти правила, установленные в церкви, многие люди не особенно улавливали, потому что они могли читать разрозненные послания или очерки о Слове, написанные некоторыми благочестивыми людьми. Итак, что сделала церковь? Она отлучила праведных учителей и сожгла свитки. Они говорили: "Нужно специальное образование, чтобы читать и понимать Слово. Ведь даже Пётр сказал, что многое из того, что писал Павел, было трудно понимать". Отобрав от людей Слово, вскоре заставили людей слушать и делать только то, что скажет им священник. Это они называли Богом и Его святым Словом. Они завладели умами и жизнью людей и сделали их слугами деспотического священства.</w:t>
      </w:r>
    </w:p>
    <w:p>
      <w:pPr>
        <w:pStyle w:val="Normal"/>
        <w:ind w:firstLine="567"/>
        <w:jc w:val="both"/>
        <w:rPr/>
      </w:pPr>
      <w:r>
        <w:rPr/>
      </w:r>
    </w:p>
    <w:p>
      <w:pPr>
        <w:pStyle w:val="Normal"/>
        <w:ind w:firstLine="567"/>
        <w:jc w:val="both"/>
        <w:rPr/>
      </w:pPr>
      <w:r>
        <w:rPr/>
        <w:t>Если вам нужно доказательство того, что Католическая Церковь запрашивает и жизни и умы людей, просто послушайте указ Феодосия X.</w:t>
      </w:r>
    </w:p>
    <w:p>
      <w:pPr>
        <w:pStyle w:val="Normal"/>
        <w:ind w:firstLine="567"/>
        <w:jc w:val="both"/>
        <w:rPr/>
      </w:pPr>
      <w:r>
        <w:rPr/>
      </w:r>
    </w:p>
    <w:p>
      <w:pPr>
        <w:pStyle w:val="Normal"/>
        <w:ind w:firstLine="567"/>
        <w:jc w:val="both"/>
        <w:rPr/>
      </w:pPr>
      <w:r>
        <w:rPr/>
        <w:t>Первый Указ Феодосия</w:t>
      </w:r>
    </w:p>
    <w:p>
      <w:pPr>
        <w:pStyle w:val="Normal"/>
        <w:ind w:firstLine="567"/>
        <w:jc w:val="both"/>
        <w:rPr/>
      </w:pPr>
      <w:r>
        <w:rPr/>
      </w:r>
    </w:p>
    <w:p>
      <w:pPr>
        <w:pStyle w:val="Normal"/>
        <w:ind w:firstLine="567"/>
        <w:jc w:val="both"/>
        <w:rPr/>
      </w:pPr>
      <w:r>
        <w:rPr/>
        <w:t>Этот указ был издан немедленно после того, как он был крещён Первой Церковью Рима. "Мы, три императора, чтобы наши подвластные были непоколебимо привержены к религии, которой научил римлян Св. Пётр, которая была верно сохранена традицией и которая ныне исповедуется понтификом Дамасием Римским и Петром, епископом Александрийским, мужем Апостольской святости, согласно установлению Апостолов и учению Евангелия; да будем мы верить в единое Божество Отца, Сына и Святого Духа, равного величия во Святой Троице. Мы повелеваем, чтобы приверженцы сией веры назывались Католические Христиане; мы клеймим всех бессмысленных последователей других религий позорным именем еретиков и запрещаем их тайные молельни называть церквами. Кроме осуждения божественным правосудием их ожидает тяжкое наказание, которому наша власть, ведомая небесной мудростью, найдёт надлежащим подвергнуть..."</w:t>
      </w:r>
    </w:p>
    <w:p>
      <w:pPr>
        <w:pStyle w:val="Normal"/>
        <w:ind w:firstLine="567"/>
        <w:jc w:val="both"/>
        <w:rPr/>
      </w:pPr>
      <w:r>
        <w:rPr/>
      </w:r>
    </w:p>
    <w:p>
      <w:pPr>
        <w:pStyle w:val="Normal"/>
        <w:ind w:firstLine="567"/>
        <w:jc w:val="both"/>
        <w:rPr/>
      </w:pPr>
      <w:r>
        <w:rPr/>
        <w:t>Пятнадцать законов наказания, которые выпустил этот император, на многие годы лишили христиан евангельских церквей всех прав исповедовать свою религию, лишили их всех гражданских функций под угрозой штрафов, конфискации имущества, изгнания и даже смерти.</w:t>
      </w:r>
    </w:p>
    <w:p>
      <w:pPr>
        <w:pStyle w:val="Normal"/>
        <w:ind w:firstLine="567"/>
        <w:jc w:val="both"/>
        <w:rPr/>
      </w:pPr>
      <w:r>
        <w:rPr/>
      </w:r>
    </w:p>
    <w:p>
      <w:pPr>
        <w:pStyle w:val="Normal"/>
        <w:ind w:firstLine="567"/>
        <w:jc w:val="both"/>
        <w:rPr/>
      </w:pPr>
      <w:r>
        <w:rPr/>
        <w:t>И вы знаете что? Мы озаглавлены таким же образом и сегодня.</w:t>
      </w:r>
    </w:p>
    <w:p>
      <w:pPr>
        <w:pStyle w:val="Normal"/>
        <w:ind w:firstLine="567"/>
        <w:jc w:val="both"/>
        <w:rPr/>
      </w:pPr>
      <w:r>
        <w:rPr/>
      </w:r>
    </w:p>
    <w:p>
      <w:pPr>
        <w:pStyle w:val="Normal"/>
        <w:ind w:firstLine="567"/>
        <w:jc w:val="both"/>
        <w:rPr/>
      </w:pPr>
      <w:r>
        <w:rPr/>
        <w:t>Римская Католическая Церковь называет себя Материнской церковью. Она называет себя первой или оригинальной церковью. Это совершенно точно. Она была оригинальной Первой Церковью Рима, которая отпала и вошла в грех. Она была первой, которая организовалась. В ней обнаружились дела, а затем и учение николаитов. Никто не будет отрицать, что она является матерью. Она мать, и она произвела дочерей. Дочь выходит из матери. Женщина, облечённая в багряное, сидящая на семи Римских холмах. Она блудница и родила дочерей. Эти дочки - Протестантские церкви, которые вышли из неё и вернулись прямо в организацию и николаитство. Эта Мать дочек-церквей названа шлюхой. Это женщина, которая не верна брачному обету. Она была обручена с Богом, а потом пошла блудить с дьяволом и в блуде своём принесла дочерей, которые подобны ей. Этот союз матери и дочери является анти-Словом, анти-Духом, и впоследствии анти-Христом. Да, АНТИХРИСТ.</w:t>
      </w:r>
    </w:p>
    <w:p>
      <w:pPr>
        <w:pStyle w:val="Normal"/>
        <w:ind w:firstLine="567"/>
        <w:jc w:val="both"/>
        <w:rPr/>
      </w:pPr>
      <w:r>
        <w:rPr/>
      </w:r>
    </w:p>
    <w:p>
      <w:pPr>
        <w:pStyle w:val="Normal"/>
        <w:ind w:firstLine="567"/>
        <w:jc w:val="both"/>
        <w:rPr/>
      </w:pPr>
      <w:r>
        <w:rPr/>
        <w:t>Так вот, перед тем как идти дальше, я хочу упомянуть, что эти ранние епископы думали, что они превыше Слова. Они говорили людям, что при исповедании они могли прощать их грехи. Это никогда не было правдой. Во втором столетии они начали крестить детей. Фактически они практиковали крещение перерождения. Неудивительно, что сегодня люди в такой путанице. Если в скором времени после Пятидесятницы они так напутали, то сейчас, спустя 2000 лет после оригинальной истины, они находятся в отчаянном состоянии.</w:t>
      </w:r>
    </w:p>
    <w:p>
      <w:pPr>
        <w:pStyle w:val="Normal"/>
        <w:ind w:firstLine="567"/>
        <w:jc w:val="both"/>
        <w:rPr/>
      </w:pPr>
      <w:r>
        <w:rPr/>
      </w:r>
    </w:p>
    <w:p>
      <w:pPr>
        <w:pStyle w:val="Normal"/>
        <w:ind w:firstLine="567"/>
        <w:jc w:val="both"/>
        <w:rPr/>
      </w:pPr>
      <w:r>
        <w:rPr/>
        <w:t>О, Церковь Божья, есть только одна надежда. Вернитесь к Слову и стойте с ним!</w:t>
      </w:r>
    </w:p>
    <w:p>
      <w:pPr>
        <w:pStyle w:val="Normal"/>
        <w:ind w:firstLine="567"/>
        <w:jc w:val="both"/>
        <w:rPr/>
      </w:pPr>
      <w:r>
        <w:rPr/>
      </w:r>
    </w:p>
    <w:p>
      <w:pPr>
        <w:pStyle w:val="Normal"/>
        <w:ind w:firstLine="567"/>
        <w:jc w:val="center"/>
        <w:rPr>
          <w:b/>
          <w:b/>
          <w:bCs/>
          <w:sz w:val="24"/>
        </w:rPr>
      </w:pPr>
      <w:r>
        <w:rPr>
          <w:b/>
          <w:bCs/>
          <w:sz w:val="24"/>
        </w:rPr>
        <w:t>5.12. Учение Валаама</w:t>
      </w:r>
    </w:p>
    <w:p>
      <w:pPr>
        <w:pStyle w:val="Normal"/>
        <w:ind w:firstLine="567"/>
        <w:jc w:val="both"/>
        <w:rPr>
          <w:b/>
          <w:b/>
          <w:bCs/>
          <w:sz w:val="24"/>
        </w:rPr>
      </w:pPr>
      <w:r>
        <w:rPr>
          <w:b/>
          <w:bCs/>
          <w:sz w:val="24"/>
        </w:rPr>
      </w:r>
    </w:p>
    <w:p>
      <w:pPr>
        <w:pStyle w:val="Normal"/>
        <w:ind w:firstLine="567"/>
        <w:jc w:val="both"/>
        <w:rPr/>
      </w:pPr>
      <w:r>
        <w:rPr/>
        <w:t>Отк. 2:14. "Есть у тебя там держащиеся учения Валаама, который научил Валака бросить камень преткновения пред детьми Израиля, чтобы они ели идоложертвенное и совершали блуд".</w:t>
      </w:r>
    </w:p>
    <w:p>
      <w:pPr>
        <w:pStyle w:val="Normal"/>
        <w:ind w:firstLine="567"/>
        <w:jc w:val="both"/>
        <w:rPr/>
      </w:pPr>
      <w:r>
        <w:rPr/>
      </w:r>
    </w:p>
    <w:p>
      <w:pPr>
        <w:pStyle w:val="Normal"/>
        <w:ind w:firstLine="567"/>
        <w:jc w:val="both"/>
        <w:rPr/>
      </w:pPr>
      <w:r>
        <w:rPr/>
        <w:t>Если в церкви устанавливается николаитство, то также входит и это учение. Понимаете, если вы уберёте Слово Божье и движение Духа как средства поклонения (поклоняющиеся Мне должны поклоняться Мне в Духе и в истине), тогда вам придётся предложить людям взамен другую форму поклонения, а эта замена означает валаамство.</w:t>
      </w:r>
    </w:p>
    <w:p>
      <w:pPr>
        <w:pStyle w:val="Normal"/>
        <w:ind w:firstLine="567"/>
        <w:jc w:val="both"/>
        <w:rPr/>
      </w:pPr>
      <w:r>
        <w:rPr/>
      </w:r>
    </w:p>
    <w:p>
      <w:pPr>
        <w:pStyle w:val="Normal"/>
        <w:ind w:firstLine="567"/>
        <w:jc w:val="both"/>
        <w:rPr/>
      </w:pPr>
      <w:r>
        <w:rPr/>
        <w:t>Если мы хотим понять, чем в Новом Завете является это учение Валаамово, то нам лучше вернуться в церковь Ветхого Завета и приложить применительно к третьему периоду и затем перевести в настоящее время.</w:t>
      </w:r>
    </w:p>
    <w:p>
      <w:pPr>
        <w:pStyle w:val="Normal"/>
        <w:ind w:firstLine="567"/>
        <w:jc w:val="both"/>
        <w:rPr/>
      </w:pPr>
      <w:r>
        <w:rPr/>
      </w:r>
    </w:p>
    <w:p>
      <w:pPr>
        <w:pStyle w:val="Normal"/>
        <w:ind w:firstLine="567"/>
        <w:jc w:val="both"/>
        <w:rPr/>
      </w:pPr>
      <w:r>
        <w:rPr/>
        <w:t>Эта история находится в Числах, с 22-й по 25-ю главу. Мы знаем, что Израиль был избранным народом Божьим. Они были Пятидесятниками своих дней. Они нашли укрытие под кровью, все они были крещены в Красном море, и они вышли из воды, воспевая в Духе и танцуя под воздействием энергии Святого Духа, в то время как пророчица Мириам играла на тамбурине. Так, после определённого времени, проведённого в пути, эти дети Израиля пришли к Моаву. Вы помните, кто такой был Моав. Он был сыном Лота от одной из его дочерей, а Лот, в свою очередь, был племянником Авраама, итак, Израиль и Моав были в родстве. Я хочу, чтобы вы видели это. Моавитяне знали истину, другое дело - жили они по ней или нет.</w:t>
      </w:r>
    </w:p>
    <w:p>
      <w:pPr>
        <w:pStyle w:val="Normal"/>
        <w:ind w:firstLine="567"/>
        <w:jc w:val="both"/>
        <w:rPr/>
      </w:pPr>
      <w:r>
        <w:rPr/>
      </w:r>
    </w:p>
    <w:p>
      <w:pPr>
        <w:pStyle w:val="Normal"/>
        <w:ind w:firstLine="567"/>
        <w:jc w:val="both"/>
        <w:rPr/>
      </w:pPr>
      <w:r>
        <w:rPr/>
        <w:t>Итак, Израиль подошёл к границам Моава и направил посланников к царю, говоря: "Мы братья. Позволь нам пройти через землю твою. Если наши люди или наши животные что-либо съедят или выпьют, мы с радостью оплатим это". Но царь Валак пришёл в крайнее возбуждение. Этот глава кучки николаитов и не собирался позволять церкви пройти с их чудесами и различными проявлениями Святого Духа, с их сияющими славою Божьей лицами. Это было слишком рискованно, поскольку он мог потерять часть своей толпы. Итак, Валак не разрешил Израилю пройти через его земли. Действительно, его страх пред ними был так велик, тогда он пошёл к наёмному пророку по имени Валаам и попросил его посредничать между ним и Богом и просить, чтобы Всемогущий проклял Израиль и сделал их бессильными. И Валаам, горя желанием принять участие в политических делах и стать известным человеком, был только рад этому. Но понимая, что он должен приблизиться и получить аудиенцию у Бога, чтобы проклясть народ, поскольку сам этого сделать не мог, он пошёл вопросить Бога, не получит ли он Его разрешения пойти и сделать это. Разве это не похоже на николаитов сегодняшних дней? Они проклинают всякого, не желающего идти по их пути.</w:t>
      </w:r>
    </w:p>
    <w:p>
      <w:pPr>
        <w:pStyle w:val="Normal"/>
        <w:ind w:firstLine="567"/>
        <w:jc w:val="both"/>
        <w:rPr/>
      </w:pPr>
      <w:r>
        <w:rPr/>
      </w:r>
    </w:p>
    <w:p>
      <w:pPr>
        <w:pStyle w:val="Normal"/>
        <w:ind w:firstLine="567"/>
        <w:jc w:val="both"/>
        <w:rPr/>
      </w:pPr>
      <w:r>
        <w:rPr/>
        <w:t>Когда Валаам попросил у Бога разрешения пойти. Бог отказал ему. О как горько! Но Валак настаивал, обещая ему ещё большего вознаграждения и почестей. Так Валаам пошёл обратно к Богу. Достаточно было и одного ответа от Бога. Но не для своевольного Валаама. Когда Бог увидел его своенравие, Он сказал ему: поднимайся и иди. Тот быстро оседлал осла и рванул вперёд. Он, должно быть, осознавал, что это была просто Божья допускающая воля и что он не сможет проклясть их, даже если поедет и попытается сделать это двадцать раз. Как сегодня люди похожи на Валаама! Они верят в трёх Богов, крестят в три титула вместо того, чтобы крестить в ИМЯ, и всё же Бог посылает на них Духа, как Он посылал на Валаама, и они пойдут дальше, веруя, что они совершенно правы, и в этом они действительно настоящие валаамитяне. Видите, учение Валаама. Давайте, идите вперёд. Делайте по-своему. Они говорят: "Да, Бог нас благословил. Должно быть, всё в порядке". Я знаю, что Он благословил вас. Я этого не отрицаю. Но это тот же самый организованный маршрут, по которому поехал Валаам. Это вызов, брошенный Слову Божьему. Это ложное учение.</w:t>
      </w:r>
    </w:p>
    <w:p>
      <w:pPr>
        <w:pStyle w:val="Normal"/>
        <w:ind w:firstLine="567"/>
        <w:jc w:val="both"/>
        <w:rPr/>
      </w:pPr>
      <w:r>
        <w:rPr/>
      </w:r>
    </w:p>
    <w:p>
      <w:pPr>
        <w:pStyle w:val="Normal"/>
        <w:ind w:firstLine="567"/>
        <w:jc w:val="both"/>
        <w:rPr/>
      </w:pPr>
      <w:r>
        <w:rPr/>
        <w:t>Итак, Валаам необузданно ехал по дороге, пока на его пути не встал ангел от Господа. Но тот пророк (епископ, кардинал, председатель, президент, областной и генеральный) был настолько ослеплён к Духовным вещам своими мыслями о славе, о почестях и деньгах, что он не смог увидеть ангела, стоящего с обнажённым мечом. Он встал там, чтобы воспрепятствовать безрассудному пророку. Да, бедный осёл увидел его и затоптался туда-сюда, пока не прижал ногу Валаама к каменной стене. Осёл остановился и не пошёл дальше. Он не мог. Итак, Валаам спрыгнул и начал его бить. Тогда осёл начал говорить Валааму. Бог позволил этому ослу заговорить на языках. Этот осёл не был гибридом; он был оригинальным семенем. Он сказал ослепшему пророку: "Разве я не твой осёл, верно возивший тебя?" Валаам ответил: "Да, да, ты мой осёл, и до сего дня ты верно возил меня; и если я не заставлю тебя идти, я убью тебя...Тпру! Что это, говорю с ослом? Забавно, послышалось, будто осёл говорит, а я ему отвечаю".</w:t>
      </w:r>
    </w:p>
    <w:p>
      <w:pPr>
        <w:pStyle w:val="Normal"/>
        <w:ind w:firstLine="567"/>
        <w:jc w:val="both"/>
        <w:rPr/>
      </w:pPr>
      <w:r>
        <w:rPr/>
      </w:r>
    </w:p>
    <w:p>
      <w:pPr>
        <w:pStyle w:val="Normal"/>
        <w:ind w:firstLine="567"/>
        <w:jc w:val="both"/>
        <w:rPr/>
      </w:pPr>
      <w:r>
        <w:rPr/>
        <w:t>Бог всегда говорил на языках. Он сказал на пиру Валтазара и затем в Пятидесятницу. И сегодня Он снова делает это. Это предупреждение о скором грядущем суде.</w:t>
      </w:r>
    </w:p>
    <w:p>
      <w:pPr>
        <w:pStyle w:val="Normal"/>
        <w:ind w:firstLine="567"/>
        <w:jc w:val="both"/>
        <w:rPr/>
      </w:pPr>
      <w:r>
        <w:rPr/>
      </w:r>
    </w:p>
    <w:p>
      <w:pPr>
        <w:pStyle w:val="Normal"/>
        <w:ind w:firstLine="567"/>
        <w:jc w:val="both"/>
        <w:rPr/>
      </w:pPr>
      <w:r>
        <w:rPr/>
        <w:t>Тогда ангел предстал видимым пред Валаамом. Он сказал Валааму, что если бы не осёл, то он уже был бы мёртв, за то что искушает Бога. Но когда Валаам пообещал вернуться, он был послан вперёд с наставлением сказать только то, что Бог даст ему.</w:t>
      </w:r>
    </w:p>
    <w:p>
      <w:pPr>
        <w:pStyle w:val="Normal"/>
        <w:ind w:firstLine="567"/>
        <w:jc w:val="both"/>
        <w:rPr/>
      </w:pPr>
      <w:r>
        <w:rPr/>
      </w:r>
    </w:p>
    <w:p>
      <w:pPr>
        <w:pStyle w:val="Normal"/>
        <w:ind w:firstLine="567"/>
        <w:jc w:val="both"/>
        <w:rPr/>
      </w:pPr>
      <w:r>
        <w:rPr/>
        <w:t>Итак, Валаам приехал и установил семь алтарей для жертвы чистых животных. Он убил барана, означая этим пришествие Мессии. Он знал, что ему делать, чтобы приблизиться к Богу. С механикой у него был порядок; но не с динамикой; то же самое, как сегодня [греч. "динамис" - сила.-Пер.] Вы видите этих николаитов? Там в долине находился Израиль, принося ту же самую жертву, делая то же самое, но только его сопровождали знамения. Только посреди его находился Бог. Форма вас никуда не приведёт. Она не может занять место Духовного проявления. Это то, что произошло в Никее. Они "протащили" Валаамово учение, а не учение Божье. И они споткнулись; да, они упали. Они стали мертвецами.</w:t>
      </w:r>
    </w:p>
    <w:p>
      <w:pPr>
        <w:pStyle w:val="Normal"/>
        <w:ind w:firstLine="567"/>
        <w:jc w:val="both"/>
        <w:rPr/>
      </w:pPr>
      <w:r>
        <w:rPr/>
      </w:r>
    </w:p>
    <w:p>
      <w:pPr>
        <w:pStyle w:val="Normal"/>
        <w:ind w:firstLine="567"/>
        <w:jc w:val="both"/>
        <w:rPr/>
      </w:pPr>
      <w:r>
        <w:rPr/>
        <w:t>После того, как была принесена жертва, Валаам был готов пророчествовать. Но Бог связал язык его, и тот не смог их проклясть. Он благословил их.</w:t>
      </w:r>
    </w:p>
    <w:p>
      <w:pPr>
        <w:pStyle w:val="Normal"/>
        <w:ind w:firstLine="567"/>
        <w:jc w:val="both"/>
        <w:rPr/>
      </w:pPr>
      <w:r>
        <w:rPr/>
      </w:r>
    </w:p>
    <w:p>
      <w:pPr>
        <w:pStyle w:val="Normal"/>
        <w:ind w:firstLine="567"/>
        <w:jc w:val="both"/>
        <w:rPr/>
      </w:pPr>
      <w:r>
        <w:rPr/>
        <w:t>Валак был очень рассержен, но Валаам ничего не мог поделать с этим пророчеством. Оно было изречено Святым Духом. Итак, Валак сказал Валааму спуститься ниже, в долину, и взглянуть на дальние, отстающие ряды, может, тогда будет возможно каким-либо образом проклясть их. Эту тактику Валака они применяют и сегодня. Большие деноминации смотрят на маленькие группы сверху вниз, и если находят среди них что-нибудь такое, из-за чего можно поскандалить, они вытаскивают и кричат об этом. Если эти модернисты живут во грехе, никто ничего об этом не говорит; но пусть только один из избранных попадёт в беду - и об этом трезвонит каждая газета по всей стране. Да, у Израиля были отстающие (плотские) ряды. У них были стороны, не достойные похвалы; но несмотря на их несовершенства, целью Божьей это действует через избрание, благодатью, а не делами, У НИХ БЫЛО ОБЛАКО ДНЁМ И СТОЛП ОГНЕННЫЙ НОЧЬЮ, У НИХ БЫЛА РАЗВЕРЗНУТАЯ СКАЛА, МЕДНЫЙ ЗМЕЙ и ЗНАМЕНИЯ И ЧУДЕСА. Они имели доказательство - не в себе самих, но в Боге.</w:t>
      </w:r>
    </w:p>
    <w:p>
      <w:pPr>
        <w:pStyle w:val="Normal"/>
        <w:ind w:firstLine="567"/>
        <w:jc w:val="both"/>
        <w:rPr/>
      </w:pPr>
      <w:r>
        <w:rPr/>
      </w:r>
    </w:p>
    <w:p>
      <w:pPr>
        <w:pStyle w:val="Normal"/>
        <w:ind w:firstLine="567"/>
        <w:jc w:val="both"/>
        <w:rPr/>
      </w:pPr>
      <w:r>
        <w:rPr/>
        <w:t>Бог не имел никакого почтения к тем николаитам с их дипломами докторов философии, права и богословия, и с их хорошими организациями, и самым лучшим, чем человек мог бы похвалиться; но Он почтил Израиль, ибо они имели в среде своей доказанное, подтверждённое Слово. Конечно, после скорого бегства из Египта Израиль не выглядел особенно отполированным, но, во всяком случае, он был благословенным народом. Всё, чему он научился более чем за триста лет под египетским игом, - это пасти стада, обрабатывать поля и прислуживать в страхе перед смертью. Но теперь он был свободен. Он был благословенным народом через владычество Божье. Конечно, Моав смотрел на него сверху вниз. И все другие народы так же. Организация всегда смотрит сверху вниз на неорганизованных и либо постановлением введёт их в организацию, либо уничтожит их, когда те не захотят войти.</w:t>
      </w:r>
    </w:p>
    <w:p>
      <w:pPr>
        <w:pStyle w:val="Normal"/>
        <w:ind w:firstLine="567"/>
        <w:jc w:val="both"/>
        <w:rPr/>
      </w:pPr>
      <w:r>
        <w:rPr/>
      </w:r>
    </w:p>
    <w:p>
      <w:pPr>
        <w:pStyle w:val="Normal"/>
        <w:ind w:firstLine="567"/>
        <w:jc w:val="both"/>
        <w:rPr/>
      </w:pPr>
      <w:r>
        <w:rPr/>
        <w:t>Теперь, кто-нибудь может спросить меня: "Брат Бранхам, почему вы думаете, что Моав был организован, а Израиль не был? Откуда вы взяли эту идею?" Я взял её здесь, в этой Библии. Здесь всё показано образами. Всё, что написано в Ветхом Завете в форме историй, написано для нашего наставления, чтобы благодаря этому мы могли научиться. Вот это, прямо в Книге Чисел 23:9: "С вершины скал вижу я его, и с холмов смотрю на него: вот, народ живёт ОТДЕЛЬНО, И НЕ БУДЕТ ЧИСЛИТЬСЯ СРЕДИ НАРОДОВ". Вот оно. Бог смотрит вниз с вершины скал, не где-то в долине, высматривая их слабые стороны и осуждая их. Бог смотрит на них таким образом, как Он желает смотреть на них, - с высоты любви и милости. Они обитали ОТДЕЛЬНО, и они не были организованы. У них не было царя. У них был пророк, а пророк имел в себе Бога, Духом; и Слово пришло к пророку, и Слово пошло к народу. Они не принадлежали к ООН. [Организация Объединённых Наций.-Пер.] Они не принадлежали ко Всемирному Совету Церквей, к Баптистам, Пресвитерианам, Ассамблее Божьей или к какой-либо другой группе. У них не было нужды принадлежать. Они присоединились к Богу. Они не нуждались в совете от какого-нибудь Совета - они имели посреди себя "Так говорит Господь". Аллилуйя!</w:t>
      </w:r>
    </w:p>
    <w:p>
      <w:pPr>
        <w:pStyle w:val="Normal"/>
        <w:ind w:firstLine="567"/>
        <w:jc w:val="both"/>
        <w:rPr/>
      </w:pPr>
      <w:r>
        <w:rPr/>
      </w:r>
    </w:p>
    <w:p>
      <w:pPr>
        <w:pStyle w:val="Normal"/>
        <w:ind w:firstLine="567"/>
        <w:jc w:val="both"/>
        <w:rPr/>
      </w:pPr>
      <w:r>
        <w:rPr/>
        <w:t>Несмотря на тот факт, что Валаам знал, как надлежит приближаться к Богу, и мог принести откровение от Господа с помощью средств, особенно наделённых силой, он всё же прежде всего этого был епископом в ложной группе. Ибо что он сейчас сделал, чтобы заслужить благосклонность Валака? Он сформулировал план, по которому Бог будет вынужден наказать Израиль смертью. Точно как сатана знал, что он может обмануть Еву (заставить её впасть в плотской грех), таким образом вынуждая Бога осуществить произнесённое Богом изречение о смерти за грех, так и Валаам знал, что если ему удастся склонить Израиль ко греху, Бог должен будет решать вопрос с ними смертью. Итак он спланировал путь, пройдя по которому, они придут ко греху. Он разослал приглашения на праздник Ваала (приходите, будем поклоняться). Израиль, несомненно, видел праздники египтян, поэтому они не почувствовали большой ошибки в том, чтобы пойти и просто взглянуть, может быть, покушать вместе с людьми. (Во всяком случае, что плохого в общении? Мы же должны их любить, иначе как нам их завоевать?) Дружеские чувства никого не обижают - примерно так думали они. Но когда эти сексуальные моавитянки начали танцевать и раздеваться, кружась вокруг в рок-н-ролле и твисте, в израильтянах пробудилась похоть и они были втянуты в блуд, и Бог во гневе поразил сорок две тысячи из них.</w:t>
      </w:r>
    </w:p>
    <w:p>
      <w:pPr>
        <w:pStyle w:val="Normal"/>
        <w:ind w:firstLine="567"/>
        <w:jc w:val="both"/>
        <w:rPr/>
      </w:pPr>
      <w:r>
        <w:rPr/>
      </w:r>
    </w:p>
    <w:p>
      <w:pPr>
        <w:pStyle w:val="Normal"/>
        <w:ind w:firstLine="567"/>
        <w:jc w:val="both"/>
        <w:rPr/>
      </w:pPr>
      <w:r>
        <w:rPr/>
        <w:t>Именно это и сделали Константин и его преемники на Никейском Совете и после него. Они пригласили народ Божий на конвенцию. И когда церковь присела вкусить и поднялась поиграть (поучаствовать в церковных формах, церемониях и языческих праздниках, названных в честь христианских обрядов), она оказалась в ловушке; она совершила блудодеяние. А Бог вышел оттуда.</w:t>
      </w:r>
    </w:p>
    <w:p>
      <w:pPr>
        <w:pStyle w:val="Normal"/>
        <w:ind w:firstLine="567"/>
        <w:jc w:val="both"/>
        <w:rPr/>
      </w:pPr>
      <w:r>
        <w:rPr/>
      </w:r>
    </w:p>
    <w:p>
      <w:pPr>
        <w:pStyle w:val="Normal"/>
        <w:ind w:firstLine="567"/>
        <w:jc w:val="both"/>
        <w:rPr/>
      </w:pPr>
      <w:r>
        <w:rPr/>
        <w:t>Когда человек отворачивается от Слова Божьего и прилепляется к церкви, вместо того чтобы получить Святого Духа, этот человек умирает. Мертвец! Вот он кто. Не примыкай к церкви. Не втягивайся в организацию, чтобы тебя не поглотили вероучения и традиции или ещё что-нибудь, занявшее место Слова и Духа; сделаешь так - ты мёртвый. Кончено. Ты мёртвый. Навечно отделён от Бога.</w:t>
      </w:r>
    </w:p>
    <w:p>
      <w:pPr>
        <w:pStyle w:val="Normal"/>
        <w:ind w:firstLine="567"/>
        <w:jc w:val="both"/>
        <w:rPr/>
      </w:pPr>
      <w:r>
        <w:rPr/>
      </w:r>
    </w:p>
    <w:p>
      <w:pPr>
        <w:pStyle w:val="Normal"/>
        <w:ind w:firstLine="567"/>
        <w:jc w:val="both"/>
        <w:rPr/>
      </w:pPr>
      <w:r>
        <w:rPr/>
        <w:t>Вот что происходило с тех пор в каждом периоде. Бог освобождает людей. Они выходят через кровь, освящённые Словом, проходят через воды крещения и наполняются Духом; но спустя немного первая любовь хладеет и у кого-то возникает идея, что они должны организоваться, для того чтобы сохраниться они придумывают себе название, и они организовываются уже во втором поколении, а иногда даже до того. Они больше не имеют Духа Божьего, но только форму поклонения. Они мертвы. Они смешали себя, как гибриды, с вероучением и формой, и нет в них никакой жизни.</w:t>
      </w:r>
    </w:p>
    <w:p>
      <w:pPr>
        <w:pStyle w:val="Normal"/>
        <w:ind w:firstLine="567"/>
        <w:jc w:val="both"/>
        <w:rPr/>
      </w:pPr>
      <w:r>
        <w:rPr/>
      </w:r>
    </w:p>
    <w:p>
      <w:pPr>
        <w:pStyle w:val="Normal"/>
        <w:ind w:firstLine="567"/>
        <w:jc w:val="both"/>
        <w:rPr/>
      </w:pPr>
      <w:r>
        <w:rPr/>
        <w:t>Итак, Валааму удалось, Израиль совершил блудодеяние. Вы знаете, что физический блуд - это тот же самый дух, который находится в организованной религии? Я сказал, что дух блуда - это дух организации. А все блудодеи найдут место своё в озере огненном. Вот что Бог думает об организации. Да, господа, эта шлюха и её дочери будут в озере огненном.</w:t>
      </w:r>
    </w:p>
    <w:p>
      <w:pPr>
        <w:pStyle w:val="Normal"/>
        <w:ind w:firstLine="567"/>
        <w:jc w:val="both"/>
        <w:rPr/>
      </w:pPr>
      <w:r>
        <w:rPr/>
      </w:r>
    </w:p>
    <w:p>
      <w:pPr>
        <w:pStyle w:val="Normal"/>
        <w:ind w:firstLine="567"/>
        <w:jc w:val="both"/>
        <w:rPr/>
      </w:pPr>
      <w:r>
        <w:rPr/>
        <w:t>Деноминации не от Бога. Они никогда не были от Бога и никогда не будут. Это ложный дух, который разделяет народ Божий на иерархию и прихожан; и это ложный дух, который разделяет народ от народа. Это то, что делают организация и деноминации. Организовываясь, они отделяют себя от Слова Божьего и вводят сами себя в духовный блуд.</w:t>
      </w:r>
    </w:p>
    <w:p>
      <w:pPr>
        <w:pStyle w:val="Normal"/>
        <w:ind w:firstLine="567"/>
        <w:jc w:val="both"/>
        <w:rPr/>
      </w:pPr>
      <w:r>
        <w:rPr/>
      </w:r>
    </w:p>
    <w:p>
      <w:pPr>
        <w:pStyle w:val="Normal"/>
        <w:ind w:firstLine="567"/>
        <w:jc w:val="both"/>
        <w:rPr/>
      </w:pPr>
      <w:r>
        <w:rPr/>
        <w:t>Обратите внимание, что Константин дал народу особенные праздники. Это были старые языческие праздники с новыми названиями, взятыми из церкви, или в некоторых случаях были взяты христианские обряды и злоупотреблялись в языческих церемониях. Он взял поклонение богу солнца и поменял его на поклонение Сыну Бога. Вместо празднования 21 декабря, когда они отмечали праздник бога солнца, они поменяли на 25 декабря и назвали это днём рождения Сына Божьего. Но мы знаем, что Он родился в апреле, когда появляется жизнь, а не в декабре. Они взяли праздник богини Астарты и назвали его празднованием пасхи, в то время как христиане подразумевают празднование смерти и воскресения Господа. Фактически это было языческим праздником Астарты.</w:t>
      </w:r>
    </w:p>
    <w:p>
      <w:pPr>
        <w:pStyle w:val="Normal"/>
        <w:ind w:firstLine="567"/>
        <w:jc w:val="both"/>
        <w:rPr/>
      </w:pPr>
      <w:r>
        <w:rPr/>
      </w:r>
    </w:p>
    <w:p>
      <w:pPr>
        <w:pStyle w:val="Normal"/>
        <w:ind w:firstLine="567"/>
        <w:jc w:val="both"/>
        <w:rPr/>
      </w:pPr>
      <w:r>
        <w:rPr/>
        <w:t>Они поместили в церкви алтари. Они установили образа. Они преподнесли людям то, что они назвали апостольским вероучением, хотя вы не сможете найти этого в Библии. Они научили народ поклоняться предкам, и это сделало из Римской Католической Церкви самую величайшую церковь спиритизма в мире. Это была клетка для всякой грязной птицы. И у вас есть протестанты с их организациями, делающими то же самое.</w:t>
      </w:r>
    </w:p>
    <w:p>
      <w:pPr>
        <w:pStyle w:val="Normal"/>
        <w:ind w:firstLine="567"/>
        <w:jc w:val="both"/>
        <w:rPr/>
      </w:pPr>
      <w:r>
        <w:rPr/>
      </w:r>
    </w:p>
    <w:p>
      <w:pPr>
        <w:pStyle w:val="Normal"/>
        <w:ind w:firstLine="567"/>
        <w:jc w:val="both"/>
        <w:rPr/>
      </w:pPr>
      <w:r>
        <w:rPr/>
        <w:t>Они едят идоложертвенное. Я не говорю, что это означает, что они в буквальном смысле ели идоложертвенное мясо. Ибо хотя совет Иерусалима высказался против этого, Павел не придавал этому большого значения, как он сказал, что идолы - это ничто. Это было только вопросом совести, за исключением того случая, если это обидит слабого брата, тогда это непозволительно. Кроме того, это откровение имеет отношение к Язычникам, а не к Евреям, поскольку это языческие церкви. Я вижу это в том же самом свете, как и слова Господа: "Если не будете есть плоть Мою и пить кровь Мою, не будете иметь жизни в себе. Не одним только хлебом будет жив человек, но каждым словом, исходящим из уст Бога". Вы можете видеть, что вкушание - это действительно принять участие, отведать в духовном смысле. Итак, когда эти люди кланялись образам, зажигали свечи, используя языческие праздники, исповедуя свои грехи людям (всё это принадлежит дьявольской религии), они вкушали с дьяволом, а не от Господа. Признавали они это или нет, но они были в идолопоклонстве. Они могут рассказывать всё, что пожелают, будто алтари и ладан - это только напоминает им о молитвах Господа или ещё что выдумают; они могут сказать вам, что когда они молятся перед образом, это для того, чтобы придать особое значение; и что когда они исповедуются священнику, в действительности они исповедуются в сердцах своих Богу, и когда они говорят, что священник прощает их, он просто делает это во Имя Господа; они могут говорить всё, что им угодно, но они соучаствуют в хорошо известной вавилонской, сатанинской религии, связались с идолами и совершили духовное блудодеяние, что означает смерть. Они мертвы.</w:t>
      </w:r>
    </w:p>
    <w:p>
      <w:pPr>
        <w:pStyle w:val="Normal"/>
        <w:ind w:firstLine="567"/>
        <w:jc w:val="both"/>
        <w:rPr/>
      </w:pPr>
      <w:r>
        <w:rPr/>
      </w:r>
    </w:p>
    <w:p>
      <w:pPr>
        <w:pStyle w:val="Normal"/>
        <w:ind w:firstLine="567"/>
        <w:jc w:val="both"/>
        <w:rPr/>
      </w:pPr>
      <w:r>
        <w:rPr/>
        <w:t>Итак, церковь и государство поженились. Церковь сплотилась с идолами. С государственной властью за плечами они почувствовали, что сейчас "Царствие пришло и Божья воля утвердилась на земле". Неудивительно, что Римская Католическая Церковь не ожидает возвращения Господа Иисуса. Они не верят в миллениум [тысячелетнее царство.-Пер.] Они прямо здесь имеют свой миллениум. "Папа Римский царствует прямо сейчас, - говорят они, - и Бог царствует в нём. А Он придёт, - утверждают они, - когда будут приготовлены новое небо и новая земля". Но они ошибаются. Этот папа является главой ложной церкви, и миллениум наступит, но его там не окажется. Он будет где-то в другом месте.</w:t>
      </w:r>
    </w:p>
    <w:p>
      <w:pPr>
        <w:pStyle w:val="Normal"/>
        <w:ind w:firstLine="567"/>
        <w:jc w:val="both"/>
        <w:rPr/>
      </w:pPr>
      <w:r>
        <w:rPr/>
      </w:r>
    </w:p>
    <w:p>
      <w:pPr>
        <w:pStyle w:val="Normal"/>
        <w:ind w:firstLine="567"/>
        <w:jc w:val="center"/>
        <w:rPr>
          <w:b/>
          <w:b/>
          <w:bCs/>
          <w:sz w:val="24"/>
        </w:rPr>
      </w:pPr>
      <w:r>
        <w:rPr>
          <w:b/>
          <w:bCs/>
          <w:sz w:val="24"/>
        </w:rPr>
        <w:t>5.13. Предупреждение</w:t>
      </w:r>
    </w:p>
    <w:p>
      <w:pPr>
        <w:pStyle w:val="Normal"/>
        <w:ind w:firstLine="567"/>
        <w:jc w:val="both"/>
        <w:rPr>
          <w:b/>
          <w:b/>
          <w:bCs/>
          <w:sz w:val="24"/>
        </w:rPr>
      </w:pPr>
      <w:r>
        <w:rPr>
          <w:b/>
          <w:bCs/>
          <w:sz w:val="24"/>
        </w:rPr>
      </w:r>
    </w:p>
    <w:p>
      <w:pPr>
        <w:pStyle w:val="Normal"/>
        <w:ind w:firstLine="567"/>
        <w:jc w:val="both"/>
        <w:rPr/>
      </w:pPr>
      <w:r>
        <w:rPr/>
        <w:t>Отк. 2:16. "Покайся, а иначе Я скоро приду к тебе и сражусь с ними мечом уст Моих".</w:t>
      </w:r>
    </w:p>
    <w:p>
      <w:pPr>
        <w:pStyle w:val="Normal"/>
        <w:ind w:firstLine="567"/>
        <w:jc w:val="both"/>
        <w:rPr/>
      </w:pPr>
      <w:r>
        <w:rPr/>
      </w:r>
    </w:p>
    <w:p>
      <w:pPr>
        <w:pStyle w:val="Normal"/>
        <w:ind w:firstLine="567"/>
        <w:jc w:val="both"/>
        <w:rPr/>
      </w:pPr>
      <w:r>
        <w:rPr/>
        <w:t>Что ещё может Он сказать? Может ли Он не замечать греха тех, которые напрасно носят Его Имя? Только одним путём к вам может прийти благодать в час совершения греха: ПОКАЙТЕСЬ! Исповедуйте, признайте, что вы неправы. Придите к Богу за прощением и за Духом Божьим. Это повеление от Бога. Не послушаться означает смерть, ибо Он говорит: "Я сражусь с вами мечом уст Моих". Зверь сражался со святыми, но Бог сразится со зверем. Те, кто боролся против Слова, однажды испытают, как Слово сразится против них. Это очень серьёзно, - отнимать или добавлять к Слову Божьему. Они изменяют его и поступают с ним, как им удобно. Какой конец может их ожидать, кроме смерти и уничтожения? Но милость Божья всё ещё зовёт: "Покайся". О, как сладки эти мысли о покаянии. Мне нечего принести в руках своих, только прильнуть ко кресту Твоему. Я приношу скорби мои. Я каюсь, что я таков, какой я есть, и в том, что я совершил. Теперь только кровь, ничто, кроме крови Иисуса. Что же будет? Покаяние или меч смерти? Решайте.</w:t>
      </w:r>
    </w:p>
    <w:p>
      <w:pPr>
        <w:pStyle w:val="Normal"/>
        <w:ind w:firstLine="567"/>
        <w:jc w:val="both"/>
        <w:rPr/>
      </w:pPr>
      <w:r>
        <w:rPr/>
      </w:r>
    </w:p>
    <w:p>
      <w:pPr>
        <w:pStyle w:val="Normal"/>
        <w:ind w:firstLine="567"/>
        <w:jc w:val="center"/>
        <w:rPr>
          <w:b/>
          <w:b/>
          <w:bCs/>
          <w:sz w:val="24"/>
        </w:rPr>
      </w:pPr>
      <w:r>
        <w:rPr>
          <w:b/>
          <w:bCs/>
          <w:sz w:val="24"/>
        </w:rPr>
        <w:t>5.14. Награда</w:t>
      </w:r>
    </w:p>
    <w:p>
      <w:pPr>
        <w:pStyle w:val="Normal"/>
        <w:ind w:firstLine="567"/>
        <w:jc w:val="both"/>
        <w:rPr>
          <w:b/>
          <w:b/>
          <w:bCs/>
          <w:sz w:val="24"/>
        </w:rPr>
      </w:pPr>
      <w:r>
        <w:rPr>
          <w:b/>
          <w:bCs/>
          <w:sz w:val="24"/>
        </w:rPr>
      </w:r>
    </w:p>
    <w:p>
      <w:pPr>
        <w:pStyle w:val="Normal"/>
        <w:ind w:firstLine="567"/>
        <w:jc w:val="both"/>
        <w:rPr/>
      </w:pPr>
      <w:r>
        <w:rPr/>
        <w:t>Отк. 2:17. "Имеющий ухо пусть слышит, что Дух говорит церквам: побеждающему дам вкушать сокрытую манну, и дам ему белый камень, и на камне написанное новое имя, которого никто не знает, кроме того, кто получает".</w:t>
      </w:r>
    </w:p>
    <w:p>
      <w:pPr>
        <w:pStyle w:val="Normal"/>
        <w:ind w:firstLine="567"/>
        <w:jc w:val="both"/>
        <w:rPr/>
      </w:pPr>
      <w:r>
        <w:rPr/>
      </w:r>
    </w:p>
    <w:p>
      <w:pPr>
        <w:pStyle w:val="Normal"/>
        <w:ind w:firstLine="567"/>
        <w:jc w:val="both"/>
        <w:rPr/>
      </w:pPr>
      <w:r>
        <w:rPr/>
        <w:t>Каждое послание к каждой эпохе предлагает верующему стимул, ободряя его и побуждая его быть побеждающим и через это получить награду от Господа. В этом периоде Дух обещает сокрытую манну и новое имя, написанное на белом камне.</w:t>
      </w:r>
    </w:p>
    <w:p>
      <w:pPr>
        <w:pStyle w:val="Normal"/>
        <w:ind w:firstLine="567"/>
        <w:jc w:val="both"/>
        <w:rPr/>
      </w:pPr>
      <w:r>
        <w:rPr/>
      </w:r>
    </w:p>
    <w:p>
      <w:pPr>
        <w:pStyle w:val="Normal"/>
        <w:ind w:firstLine="567"/>
        <w:jc w:val="both"/>
        <w:rPr/>
      </w:pPr>
      <w:r>
        <w:rPr/>
        <w:t>Поскольку каждое из этих посланий направлено к "ангелу" (человеческому посланнику), его жребий - это очень высокая ответственность, равно как и чудесная привилегия. К этим людям у Бога особенные обещания, как, например, в случае с двенадцатью апостолами, которые сядут на двенадцати престолах судить двенадцать колен Израилевых. Потом, если помните, Павлу было дано особенное обещание: представить пред Иисусом людей из невесты его дня, 2 Кор. 11:2: "Ибо я ревную о вас ревностью Божьей, потому что я обручил вас одному мужу, чтобы я мог представить вас Христу как непорочную деву". И так это будет с каждым посланником, который верен Слову своего часа и своего периода. И также это будет в последние дни. Будет та же самая особенная награда, которая была дана Павлу. Я думаю, многие из вас помнят, как я сказал, что я всегда боялся, что после смерти, встретив Господа, Он будет недоволен мною, поскольку столько раз я Его подводил. Да, вот так я думал однажды утром, когда лежал в постели, и вдруг я был взят в необычное видение. Я сказал необычное, потому что у меня были тысячи видений, но ни разу мне не казалось, что я покидаю своё тело. Но там я был как бы схвачен; и я оглянулся и увидел свою жену, и я увидел моё тело, лежащее рядом с ней. Затем я обнаружил, что я нахожусь в самом прекрасном месте, какое я когда-либо видел. Это был рай. Я увидел толпы самых прекрасных и счастливых людей, каких только когда-либо приходилось видеть. Все они выглядели молодыми, в возрасте примерно от восемнадцати до двадцати одного года. Не было у них ни седых волос, ни морщин, ни каких-либо недостатков. У всех этих молодых женщин их волосы ниспадали до талии, а эти парни были статными и крепкими. Они обнимали меня, и называли меня их дорогим братом, и всё говорили мне, как они рады видеть меня. Когда я поинтересовался, кто были все эти люди вокруг меня, один мне сказал: "Это твои близкие люди".</w:t>
      </w:r>
    </w:p>
    <w:p>
      <w:pPr>
        <w:pStyle w:val="Normal"/>
        <w:ind w:firstLine="567"/>
        <w:jc w:val="both"/>
        <w:rPr/>
      </w:pPr>
      <w:r>
        <w:rPr/>
      </w:r>
    </w:p>
    <w:p>
      <w:pPr>
        <w:pStyle w:val="Normal"/>
        <w:ind w:firstLine="567"/>
        <w:jc w:val="both"/>
        <w:rPr/>
      </w:pPr>
      <w:r>
        <w:rPr/>
        <w:t>Я удивился и спросил: "Они все носят фамилию Бранхам?"</w:t>
      </w:r>
    </w:p>
    <w:p>
      <w:pPr>
        <w:pStyle w:val="Normal"/>
        <w:ind w:firstLine="567"/>
        <w:jc w:val="both"/>
        <w:rPr/>
      </w:pPr>
      <w:r>
        <w:rPr/>
      </w:r>
    </w:p>
    <w:p>
      <w:pPr>
        <w:pStyle w:val="Normal"/>
        <w:ind w:firstLine="567"/>
        <w:jc w:val="both"/>
        <w:rPr/>
      </w:pPr>
      <w:r>
        <w:rPr/>
        <w:t>Он сказал: "Нет, они твои обращённые". Потом он показал на одну женщину и сказал: "Вон та девушка, на которую ты только что смотрел, взгляни. Ей было 90 лет, когда ты привёл её к Господу".</w:t>
      </w:r>
    </w:p>
    <w:p>
      <w:pPr>
        <w:pStyle w:val="Normal"/>
        <w:ind w:firstLine="567"/>
        <w:jc w:val="both"/>
        <w:rPr/>
      </w:pPr>
      <w:r>
        <w:rPr/>
      </w:r>
    </w:p>
    <w:p>
      <w:pPr>
        <w:pStyle w:val="Normal"/>
        <w:ind w:firstLine="567"/>
        <w:jc w:val="both"/>
        <w:rPr/>
      </w:pPr>
      <w:r>
        <w:rPr/>
        <w:t>Я сказал: "О да, я очень переживал об этом".</w:t>
      </w:r>
    </w:p>
    <w:p>
      <w:pPr>
        <w:pStyle w:val="Normal"/>
        <w:ind w:firstLine="567"/>
        <w:jc w:val="both"/>
        <w:rPr/>
      </w:pPr>
      <w:r>
        <w:rPr/>
      </w:r>
    </w:p>
    <w:p>
      <w:pPr>
        <w:pStyle w:val="Normal"/>
        <w:ind w:firstLine="567"/>
        <w:jc w:val="both"/>
        <w:rPr/>
      </w:pPr>
      <w:r>
        <w:rPr/>
        <w:t>Этот парень сказал: "Мы здесь отдыхаем, ожидая прихода Господа".</w:t>
      </w:r>
    </w:p>
    <w:p>
      <w:pPr>
        <w:pStyle w:val="Normal"/>
        <w:ind w:firstLine="567"/>
        <w:jc w:val="both"/>
        <w:rPr/>
      </w:pPr>
      <w:r>
        <w:rPr/>
      </w:r>
    </w:p>
    <w:p>
      <w:pPr>
        <w:pStyle w:val="Normal"/>
        <w:ind w:firstLine="567"/>
        <w:jc w:val="both"/>
        <w:rPr/>
      </w:pPr>
      <w:r>
        <w:rPr/>
        <w:t>Я ответил: "Я хочу видеть Его".</w:t>
      </w:r>
    </w:p>
    <w:p>
      <w:pPr>
        <w:pStyle w:val="Normal"/>
        <w:ind w:firstLine="567"/>
        <w:jc w:val="both"/>
        <w:rPr/>
      </w:pPr>
      <w:r>
        <w:rPr/>
      </w:r>
    </w:p>
    <w:p>
      <w:pPr>
        <w:pStyle w:val="Normal"/>
        <w:ind w:firstLine="567"/>
        <w:jc w:val="both"/>
        <w:rPr/>
      </w:pPr>
      <w:r>
        <w:rPr/>
        <w:t>Он сказал: "Пока ещё ты не можешь увидеть Его; но Он вскоре придёт, и когда Он придёт, то сначала придёт к тебе и рассудит тебя, согласно Евангелию, которое ты проповедовал, а мы будем твоим естественным доказательством".</w:t>
      </w:r>
    </w:p>
    <w:p>
      <w:pPr>
        <w:pStyle w:val="Normal"/>
        <w:ind w:firstLine="567"/>
        <w:jc w:val="both"/>
        <w:rPr/>
      </w:pPr>
      <w:r>
        <w:rPr/>
      </w:r>
    </w:p>
    <w:p>
      <w:pPr>
        <w:pStyle w:val="Normal"/>
        <w:ind w:firstLine="567"/>
        <w:jc w:val="both"/>
        <w:rPr/>
      </w:pPr>
      <w:r>
        <w:rPr/>
        <w:t>Я спросил: "Ты имеешь в виду, что я несу ответственность за всех?"</w:t>
      </w:r>
    </w:p>
    <w:p>
      <w:pPr>
        <w:pStyle w:val="Normal"/>
        <w:ind w:firstLine="567"/>
        <w:jc w:val="both"/>
        <w:rPr/>
      </w:pPr>
      <w:r>
        <w:rPr/>
      </w:r>
    </w:p>
    <w:p>
      <w:pPr>
        <w:pStyle w:val="Normal"/>
        <w:ind w:firstLine="567"/>
        <w:jc w:val="both"/>
        <w:rPr/>
      </w:pPr>
      <w:r>
        <w:rPr/>
        <w:t>Он сказал: "За каждого. Ты был рождён лидером".</w:t>
      </w:r>
    </w:p>
    <w:p>
      <w:pPr>
        <w:pStyle w:val="Normal"/>
        <w:ind w:firstLine="567"/>
        <w:jc w:val="both"/>
        <w:rPr/>
      </w:pPr>
      <w:r>
        <w:rPr/>
      </w:r>
    </w:p>
    <w:p>
      <w:pPr>
        <w:pStyle w:val="Normal"/>
        <w:ind w:firstLine="567"/>
        <w:jc w:val="both"/>
        <w:rPr/>
      </w:pPr>
      <w:r>
        <w:rPr/>
        <w:t>Я спросил его: "Что, каждый будет отвечать? Как насчёт Св. Павла?"</w:t>
      </w:r>
    </w:p>
    <w:p>
      <w:pPr>
        <w:pStyle w:val="Normal"/>
        <w:ind w:firstLine="567"/>
        <w:jc w:val="both"/>
        <w:rPr/>
      </w:pPr>
      <w:r>
        <w:rPr/>
      </w:r>
    </w:p>
    <w:p>
      <w:pPr>
        <w:pStyle w:val="Normal"/>
        <w:ind w:firstLine="567"/>
        <w:jc w:val="both"/>
        <w:rPr/>
      </w:pPr>
      <w:r>
        <w:rPr/>
        <w:t>Он сказал мне: "Он будет отвечать за свой день".</w:t>
      </w:r>
    </w:p>
    <w:p>
      <w:pPr>
        <w:pStyle w:val="Normal"/>
        <w:ind w:firstLine="567"/>
        <w:jc w:val="both"/>
        <w:rPr/>
      </w:pPr>
      <w:r>
        <w:rPr/>
      </w:r>
    </w:p>
    <w:p>
      <w:pPr>
        <w:pStyle w:val="Normal"/>
        <w:ind w:firstLine="567"/>
        <w:jc w:val="both"/>
        <w:rPr/>
      </w:pPr>
      <w:r>
        <w:rPr/>
        <w:t>"Хорошо, - сказал я, - я проповедовал то же самое Евангелие, что и Павел проповедовал". И всё это множество людей воскликнули: "Мы на этом стоим".</w:t>
      </w:r>
    </w:p>
    <w:p>
      <w:pPr>
        <w:pStyle w:val="Normal"/>
        <w:ind w:firstLine="567"/>
        <w:jc w:val="both"/>
        <w:rPr/>
      </w:pPr>
      <w:r>
        <w:rPr/>
      </w:r>
    </w:p>
    <w:p>
      <w:pPr>
        <w:pStyle w:val="Normal"/>
        <w:ind w:firstLine="567"/>
        <w:jc w:val="both"/>
        <w:rPr/>
      </w:pPr>
      <w:r>
        <w:rPr/>
        <w:t>Да, я вижу, что у Бога есть специальная награда Его посланникам, которые верно несли возложенную на них ответственность. Если они получили откровение Слова для того периода и верно проповедовали его в свои дни, и жили тем, что проповедовали, они получат великую награду.</w:t>
      </w:r>
    </w:p>
    <w:p>
      <w:pPr>
        <w:pStyle w:val="Normal"/>
        <w:ind w:firstLine="567"/>
        <w:jc w:val="both"/>
        <w:rPr/>
      </w:pPr>
      <w:r>
        <w:rPr/>
      </w:r>
    </w:p>
    <w:p>
      <w:pPr>
        <w:pStyle w:val="Normal"/>
        <w:ind w:firstLine="567"/>
        <w:jc w:val="both"/>
        <w:rPr/>
      </w:pPr>
      <w:r>
        <w:rPr/>
        <w:t>Теперь с этой мыслью взгляните обратно на этот стих. "Я дам ему сокрытую манну". Все мы знаем, что эта манна была ангельской пищей; Бог посылал, и это падало на траву для Израиля во времена их блужданий. Это была совершенная пища. Просто изумительно, как эти маленькие крупинки пищи поддерживали в них совершенное здоровье. Никто не болел. Это было всё, в чём они нуждались. Когда сделали ковчег, то они поместили в него немного этой манны. Затем ковчег был поставлен за завесу и только первосвященник осмеливался приблизиться к нему, и он должен был иметь жертвенную кровь. Манна символизировала тот Хлеб небесный, который однажды сошёл с небес и для всех, верующих в Него, стал Жизнью. Он сказал: "Я есть хлеб жизни. Я есть живой хлеб, сошедший с небес, кто будет вкушать сей хлеб, тот будет жить вечно". Когда Он ушёл, Он оставил нам Своё Слово: "Не хлебом единым будет жив человек, но каждым Словом, исходящим из уст Божьих".</w:t>
      </w:r>
    </w:p>
    <w:p>
      <w:pPr>
        <w:pStyle w:val="Normal"/>
        <w:ind w:firstLine="567"/>
        <w:jc w:val="both"/>
        <w:rPr/>
      </w:pPr>
      <w:r>
        <w:rPr/>
      </w:r>
    </w:p>
    <w:p>
      <w:pPr>
        <w:pStyle w:val="Normal"/>
        <w:ind w:firstLine="567"/>
        <w:jc w:val="both"/>
        <w:rPr/>
      </w:pPr>
      <w:r>
        <w:rPr/>
        <w:t>Его Слово было хлебом. Это была манна совершенная, если человек будет жить ею, он никогда не умрёт. Но сразу же после смерти отцов казалось, что никто не знал верную истину, и вскоре оказалось, что эта манна стала сокрыта от людей. Но в каждом периоде Бог начинал возвращать откровением то, что было сокрыто, пока в этот последний день, согласно Отк. 10:7, не придёт пророк и не откроет все тайны, и тогда придёт Господь. Так вот, я говорю, что в каждом периоде эти посланники получили сокрытую истину. Но они её получили не только для себя самих. Но это так, как было, когда учеников попросили послужить тем толпам людей хлебом и рыбой; Иисус преломил пищу и дал им, но они в свою очередь раздали её народу. Бог даёт свою сокрытую манну побеждающему. Иначе быть не может. Он не откроет Своей сокровищницы тем, которые пренебрегают и отвергают то, что уже открыто.</w:t>
      </w:r>
    </w:p>
    <w:p>
      <w:pPr>
        <w:pStyle w:val="Normal"/>
        <w:ind w:firstLine="567"/>
        <w:jc w:val="both"/>
        <w:rPr/>
      </w:pPr>
      <w:r>
        <w:rPr/>
      </w:r>
    </w:p>
    <w:p>
      <w:pPr>
        <w:pStyle w:val="Normal"/>
        <w:ind w:firstLine="567"/>
        <w:jc w:val="both"/>
        <w:rPr/>
      </w:pPr>
      <w:r>
        <w:rPr/>
        <w:t>То, что я говорил о посланнике каждого периода, получающем от Бога часть от той оригинальной истины Пятидесятницы, в Ветхом Завете это показано прообразом, когда Моисей приказал взять три с половиной пинты манны и поместить её в золотой сосуд за завесой в святая святых. Священник каждого поколения мог войти туда с жертвенной кровью. Тогда он мог взять маленькую порцию этой манны (потому что она не портилась), которая была частью той оригинальной манны, и съесть её. Так вот, в каждом периоде посланнику Господа к этому периоду давалось откровение Божье к этому особенному периоду. Когда этот посланник освещался истиной, он мог нести эту истину народу. И те, чьи уши были открыты Духом, должны были услышать эту истину, поверить в неё и жить ею.</w:t>
      </w:r>
    </w:p>
    <w:p>
      <w:pPr>
        <w:pStyle w:val="Normal"/>
        <w:ind w:firstLine="567"/>
        <w:jc w:val="both"/>
        <w:rPr/>
      </w:pPr>
      <w:r>
        <w:rPr/>
      </w:r>
    </w:p>
    <w:p>
      <w:pPr>
        <w:pStyle w:val="Normal"/>
        <w:ind w:firstLine="567"/>
        <w:jc w:val="both"/>
        <w:rPr/>
      </w:pPr>
      <w:r>
        <w:rPr/>
        <w:t>И потом, здесь также находится мысль о том, чтобы в будущем вкушать эту сокрытую манну. Я думаю, это будет вечное вкушание откровения Иисуса Христа во времена грядущей вечности. Как иначе мы могли бы начать узнавать непостижимые богатства Его Существа? Всё, что мы стремились узнать, все наши безответные вопросы, всё это будет раскрыто. Это сделает Христос, Кто есть жизнь наша, которую мы принимаем. О, иногда мы думаем, что вот мы здесь узнали немного Его и Его Слово, и это так здорово, и это так радует нас; но однажды, когда наша плоть изменится, это Слово и Он предстанут в таком свете, как мы никогда и не мечтали.</w:t>
      </w:r>
    </w:p>
    <w:p>
      <w:pPr>
        <w:pStyle w:val="Normal"/>
        <w:ind w:firstLine="567"/>
        <w:jc w:val="both"/>
        <w:rPr/>
      </w:pPr>
      <w:r>
        <w:rPr/>
      </w:r>
    </w:p>
    <w:p>
      <w:pPr>
        <w:pStyle w:val="Normal"/>
        <w:ind w:firstLine="567"/>
        <w:jc w:val="both"/>
        <w:rPr/>
      </w:pPr>
      <w:r>
        <w:rPr/>
        <w:t>Также здесь говорится, что Он собирается дать побеждающему белый камень и в этом камне (не на нём) новое имя, которое знает только тот, кто получает. Так вот, это уже знакомая мысль о новом имени. Имя Аврам поменяли на Авраам, Сара на Сарра, Иаков на Израиль, Симон на Пётр, Савл на Павел. Эти имена или приносили с собой изменения, или они были даны, когда произошли перемены. Только после того, как Господь поменял имена Аврама и Сары, они стали готовы получить своего сына. В случае с Иаковом он должен был одолеть, и тогда он был назван принцем. В случаях с Симоном и Савлом их перемена произошла, когда они приняли Господа. И сегодня у каждого из нас, у истинных верующих, изменилось имя. Мы Христиане. Это общее для всех нас имя. Но однажды произойдёт другая перемена: мы совершенно определённо получим новое имя. Вполне может быть, что это имя, которое было нашим настоящим и оригинальным именем, написанным в Книге Жизни Агнца от основания мира. Он знает это имя, но мы не знаем. Однажды по Его благоволению мы также узнаем.</w:t>
      </w:r>
    </w:p>
    <w:p>
      <w:pPr>
        <w:pStyle w:val="Normal"/>
        <w:ind w:firstLine="567"/>
        <w:jc w:val="both"/>
        <w:rPr/>
      </w:pPr>
      <w:r>
        <w:rPr/>
      </w:r>
    </w:p>
    <w:p>
      <w:pPr>
        <w:pStyle w:val="TextBodyIndent"/>
        <w:rPr/>
      </w:pPr>
      <w:r>
        <w:rPr/>
        <w:t>Белый камень. Как прекрасно. Здесь другая картина святого, принимающего вознаграждение из рук Господа за его испытания на земле. Вы знаете, после Константина у ложной церкви была возможность запустить свою руку в государственную казну и таким образом воздвигнуть прекрасные здания, полные привлекательных скульптур. Эти скульптуры, сделанные из белого мрамора, в действительности были римскими идолами, переименованными как святые. Эти храмы и их убранство были исключительно прекрасны, даже если посмотреть сегодня. Но Бог с ними не был. Где был Бог? Он был с Его святыми где-нибудь в маленьком доме, или в пещере, или где-то в горах, где они скрывались от членов ложной церкви. У них не было прекрасных зданий, облачённых хоров, красивой одежды и других мирских увлечений. Но сейчас в этом особенном обещании истинным верующим всех эпох Бог провозгласил, что Он вознаградит их наградою прекрасной и вечной. Пусть богатые смотрят на бедных сверху вниз. Пусть они вносят в церковь большие вклады, чтобы та, в свою очередь, воздала почести этому дарителю, поместив мраморную чашу или какую-то статую в их честь на обозрение и рукоплескание публики. Однажды Бог, Который всё видит и всё знает, ещё раз заповедует этой вдове отдать всё, что она имеет, хотя это всего пара монет, и Он Сам вознаградит из небесной сокровищницы.</w:t>
      </w:r>
    </w:p>
    <w:p>
      <w:pPr>
        <w:pStyle w:val="Normal"/>
        <w:ind w:firstLine="567"/>
        <w:jc w:val="both"/>
        <w:rPr/>
      </w:pPr>
      <w:r>
        <w:rPr/>
      </w:r>
    </w:p>
    <w:p>
      <w:pPr>
        <w:pStyle w:val="Normal"/>
        <w:ind w:firstLine="567"/>
        <w:jc w:val="both"/>
        <w:rPr/>
      </w:pPr>
      <w:r>
        <w:rPr/>
        <w:t>Да, сокрытая манна и новое имя в белом камне. Как добр к нам Господь, так удивительно вознаградить нас, а мы так недослуживаем. О, я хочу быть готовым всегда, каждый раз исполнять Его волю и запасать сокровища на небесах.</w:t>
      </w:r>
    </w:p>
    <w:p>
      <w:pPr>
        <w:pStyle w:val="Normal"/>
        <w:ind w:firstLine="567"/>
        <w:jc w:val="both"/>
        <w:rPr/>
      </w:pPr>
      <w:r>
        <w:rPr/>
      </w:r>
    </w:p>
    <w:sectPr>
      <w:type w:val="nextPage"/>
      <w:pgSz w:w="11906" w:h="16838"/>
      <w:pgMar w:left="1134"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4:17:00Z</dcterms:created>
  <dc:creator>Sergey B.Pavlenko</dc:creator>
  <dc:description/>
  <dc:language>en-US</dc:language>
  <cp:lastModifiedBy>Sergey B.Pavlenko</cp:lastModifiedBy>
  <dcterms:modified xsi:type="dcterms:W3CDTF">2003-04-18T14:22:00Z</dcterms:modified>
  <cp:revision>1</cp:revision>
  <dc:subject/>
  <dc:title>Изложение семи периодов церкви</dc:title>
</cp:coreProperties>
</file>